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ссмотрения заявки 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азание услуг по перевозкам пассажиров и багажа автобусами внутрирайонного регулярного сообщения на территории Грязовецкого муниципального района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Грязовец </w:t>
        <w:tab/>
        <w:tab/>
        <w:tab/>
        <w:tab/>
        <w:tab/>
        <w:tab/>
        <w:t xml:space="preserve">                                       10.00 ч.  7 июля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конкурса: администрация  Грязовецкого муниципального района (162000, Вологодская область, г. Грязовец, ул. К.Маркса, д.58, тел.2-19-3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 единой комиссии по размещению муниципального заказ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став комиссии по проведению конкурса на право заключения договора на оказание услуг по перевозкам пассажиров и багажа автобусами внутрирайонного регулярного сообщения на территории Грязовецкого муниципального района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едседатель  комиссии: </w:t>
      </w:r>
      <w:r>
        <w:rPr>
          <w:color w:val="000000"/>
          <w:sz w:val="24"/>
          <w:szCs w:val="24"/>
        </w:rPr>
        <w:t xml:space="preserve">Сухоруков В.П., первый заместитель главы администрации района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Жиганов С.А., Государственный инспектор технического надзора ОГИБДД ОВД по Грязовецкому район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рибекян О.В., исполняющая обязанности начальника административно-правового управления администрации райо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слова О.В., ведущий специалист отдела энергетики и транспорта администрации района - секретарь комисс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Комиссия, рассмотрев представленную заявку ОАО «Грязовецкое АТП» Вологодская обл., г.Грязовец, ул.Карла Маркса, д. 106 единогласно решил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 конкурсная заявка соответствует установленным требованиям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 признать ОАО «Грязовецкое АТП» участником конкур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миссия на основании пункта 6.12 </w:t>
      </w:r>
      <w:r>
        <w:rPr>
          <w:color w:val="000000"/>
          <w:sz w:val="24"/>
          <w:szCs w:val="24"/>
        </w:rPr>
        <w:t xml:space="preserve">положения </w:t>
      </w:r>
      <w:r>
        <w:rPr>
          <w:sz w:val="24"/>
          <w:szCs w:val="24"/>
        </w:rPr>
        <w:t>о конкурсе на право заключения договора на оказание услуг по перевозкам пассажиров и ба</w:t>
        <w:softHyphen/>
        <w:t xml:space="preserve">гажа автобусами </w:t>
      </w:r>
      <w:r>
        <w:rPr>
          <w:bCs/>
          <w:sz w:val="24"/>
          <w:szCs w:val="24"/>
        </w:rPr>
        <w:t>внутрирай</w:t>
        <w:softHyphen/>
        <w:t>онного регулярного сообщения</w:t>
      </w:r>
      <w:r>
        <w:rPr>
          <w:sz w:val="24"/>
          <w:szCs w:val="24"/>
        </w:rPr>
        <w:t xml:space="preserve"> приняла реше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у конкурса в течение 3 дней со дня рассмотрения конкурсной заявки участнику конкурса ОАО «Грязовецкое АТП», подавшему единственную заявку, направить проект договора на оказание услуг по перевозкам пассажиров и багажа автобусами внутрирайонного регулярн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бщения в целях его заключе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tabs>
          <w:tab w:val="clear" w:pos="708"/>
          <w:tab w:val="left" w:pos="90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772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единой комиссии:                                                                         В.П.Сухоруков</w:t>
      </w:r>
    </w:p>
    <w:p>
      <w:pPr>
        <w:pStyle w:val="ConsNonformat"/>
        <w:tabs>
          <w:tab w:val="clear" w:pos="708"/>
          <w:tab w:val="left" w:pos="702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702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                                            О.В.Маслова</w:t>
      </w:r>
    </w:p>
    <w:p>
      <w:pPr>
        <w:pStyle w:val="ConsNonformat"/>
        <w:tabs>
          <w:tab w:val="clear" w:pos="708"/>
          <w:tab w:val="left" w:pos="702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666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единой комиссии:                                                                                      </w:t>
      </w:r>
    </w:p>
    <w:p>
      <w:pPr>
        <w:pStyle w:val="ConsNonformat"/>
        <w:tabs>
          <w:tab w:val="clear" w:pos="708"/>
          <w:tab w:val="left" w:pos="666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А.Жиганов </w:t>
      </w:r>
    </w:p>
    <w:p>
      <w:pPr>
        <w:pStyle w:val="ConsNonformat"/>
        <w:tabs>
          <w:tab w:val="clear" w:pos="708"/>
          <w:tab w:val="left" w:pos="666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666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.В.Сарибекян</w:t>
      </w:r>
    </w:p>
    <w:p>
      <w:pPr>
        <w:pStyle w:val="ConsNonformat"/>
        <w:tabs>
          <w:tab w:val="clear" w:pos="708"/>
          <w:tab w:val="left" w:pos="810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nformat"/>
        <w:tabs>
          <w:tab w:val="clear" w:pos="708"/>
          <w:tab w:val="left" w:pos="781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6:30:00Z</dcterms:created>
  <dc:creator>20-4</dc:creator>
  <dc:description/>
  <cp:keywords/>
  <dc:language>en-US</dc:language>
  <cp:lastModifiedBy>LEV</cp:lastModifiedBy>
  <cp:lastPrinted>2007-12-17T09:24:00Z</cp:lastPrinted>
  <dcterms:modified xsi:type="dcterms:W3CDTF">2009-07-06T12:59:00Z</dcterms:modified>
  <cp:revision>36</cp:revision>
  <dc:subject/>
  <dc:title/>
</cp:coreProperties>
</file>