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Грязовец </w:t>
        <w:tab/>
        <w:tab/>
        <w:tab/>
        <w:tab/>
        <w:tab/>
        <w:tab/>
        <w:tab/>
        <w:t xml:space="preserve">                            10.00 ч    29 июня 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 конкурса: </w:t>
      </w:r>
      <w:r>
        <w:rPr>
          <w:b/>
          <w:bCs/>
          <w:sz w:val="24"/>
          <w:szCs w:val="24"/>
        </w:rPr>
        <w:t>Администрация Грязовецкого муниципального района</w:t>
      </w:r>
      <w:r>
        <w:rPr>
          <w:sz w:val="24"/>
          <w:szCs w:val="24"/>
        </w:rPr>
        <w:t xml:space="preserve"> (162000,Вологодская обл., г.Грязовец, ул. Карла Маркса, д.58, тел. 2-26-74,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став комиссии по проведению конкурса 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едседатель  комиссии: </w:t>
      </w:r>
      <w:r>
        <w:rPr>
          <w:color w:val="000000"/>
          <w:sz w:val="24"/>
          <w:szCs w:val="24"/>
        </w:rPr>
        <w:t xml:space="preserve">Сухоруков В.П., первый заместитель главы администрации района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Лодыгин Е.В., заведующий отделом энергетики и транспорта администрации района - заместитель председателя комисс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Жиганов С.А., Государственный инспектор технического надзора ОГИБДД ОВД по Грязовецкому район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рибекян О.В., исполняющая обязанности начальника административно-правового управления администрации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слова О.В., ведущий специалист отдела энергетики и транспорта администрации района - секретарь комисс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миссии ведется аудиозапись вскрытия конвертов с заявками на участие в конкурс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едставители поставщиков-участников конкурса на заседании единой комиссии не присутствую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Присутствующим на заседании единой  комиссии объявлено о возможности подать конкурсные заявки на участие в конкурсе, изменить или отозвать ранее поданные заявки на участие в конкурсе до момента начала вскрытия конвертов с заявками на участие в конкурсе (п.7.2 Положения </w:t>
      </w:r>
      <w:r>
        <w:rPr>
          <w:bCs/>
          <w:sz w:val="24"/>
          <w:szCs w:val="24"/>
        </w:rPr>
        <w:t>о конкурсе на право заключения договора на оказание услуг по перевозкам пассажиров и багажа автобусами внутрирайонного  регулярного сообщения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 моменту окончания подачи конкурсных заявок представлен 1 конве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миссия, вскрыв представленный конверт с заявкой на участие в конкурсе, обнаружила следующее (приложение к настоящему протоколу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соответствии с п.6.12 «П</w:t>
      </w:r>
      <w:r>
        <w:rPr>
          <w:color w:val="000000"/>
          <w:sz w:val="24"/>
          <w:szCs w:val="24"/>
        </w:rPr>
        <w:t>оложения о конкурсе на право заключения догово</w:t>
        <w:softHyphen/>
        <w:t>ра на оказание услуг по перевозкам пассажиров и багажа автобусами в</w:t>
      </w:r>
      <w:r>
        <w:rPr>
          <w:bCs/>
          <w:color w:val="000000"/>
          <w:sz w:val="24"/>
          <w:szCs w:val="24"/>
        </w:rPr>
        <w:t>нутри</w:t>
        <w:softHyphen/>
        <w:t>районного  регулярного сообщения»</w:t>
      </w:r>
      <w:r>
        <w:rPr>
          <w:sz w:val="24"/>
          <w:szCs w:val="24"/>
        </w:rPr>
        <w:t xml:space="preserve"> комиссии  7 июля 2009 г. провести рассмотрение представленной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tabs>
          <w:tab w:val="clear" w:pos="708"/>
          <w:tab w:val="left" w:pos="6660" w:leader="none"/>
          <w:tab w:val="left" w:pos="732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72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единой комиссии:                                                                         В.П.Сухоруков</w:t>
      </w:r>
    </w:p>
    <w:p>
      <w:pPr>
        <w:pStyle w:val="ConsNonformat"/>
        <w:tabs>
          <w:tab w:val="clear" w:pos="708"/>
          <w:tab w:val="left" w:pos="702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председателя  комиссии:                                                                              Е.В.Лодыгин </w:t>
      </w:r>
    </w:p>
    <w:p>
      <w:pPr>
        <w:pStyle w:val="ConsNonformat"/>
        <w:tabs>
          <w:tab w:val="clear" w:pos="708"/>
          <w:tab w:val="left" w:pos="702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                                            О.В.Маслова</w:t>
      </w:r>
    </w:p>
    <w:p>
      <w:pPr>
        <w:pStyle w:val="ConsNonformat"/>
        <w:tabs>
          <w:tab w:val="clear" w:pos="708"/>
          <w:tab w:val="left" w:pos="702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единой комиссии:                                                                                      </w:t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А.Жиганов </w:t>
      </w:r>
    </w:p>
    <w:p>
      <w:pPr>
        <w:pStyle w:val="ConsNonformat"/>
        <w:tabs>
          <w:tab w:val="clear" w:pos="708"/>
          <w:tab w:val="left" w:pos="6660" w:leader="none"/>
          <w:tab w:val="left" w:pos="77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В.Сарибекян</w:t>
      </w:r>
    </w:p>
    <w:p>
      <w:pPr>
        <w:pStyle w:val="ConsNonformat"/>
        <w:tabs>
          <w:tab w:val="clear" w:pos="708"/>
          <w:tab w:val="left" w:pos="6660" w:leader="none"/>
          <w:tab w:val="left" w:pos="7725" w:leader="none"/>
          <w:tab w:val="left" w:pos="7740" w:leader="none"/>
        </w:tabs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Nonformat"/>
        <w:tabs>
          <w:tab w:val="clear" w:pos="708"/>
          <w:tab w:val="left" w:pos="6660" w:leader="none"/>
          <w:tab w:val="left" w:pos="7725" w:leader="none"/>
          <w:tab w:val="left" w:pos="7740" w:leader="none"/>
        </w:tabs>
        <w:ind w:right="0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  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right"/>
        <w:rPr/>
      </w:pPr>
      <w:r>
        <w:rPr/>
        <w:t xml:space="preserve">Приложение к протоколу </w:t>
      </w:r>
      <w:r>
        <w:rPr>
          <w:bCs/>
        </w:rPr>
        <w:t>вскрытия конвертов с заявками на участие в открытом конкурсе</w:t>
      </w:r>
    </w:p>
    <w:p>
      <w:pPr>
        <w:pStyle w:val="Normal"/>
        <w:ind w:left="360" w:hanging="0"/>
        <w:jc w:val="right"/>
        <w:rPr/>
      </w:pPr>
      <w:r>
        <w:rPr/>
        <w:t>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предоставленных документов ОАО «Грязовецкое АТП»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right="-81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Количество лис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явка на участие в открытом конкур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ведения об участник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веренная копия устава ОАО «Грязовецкое АТ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веренная 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веренная копия свидетельства о внесении записи в единый государственной реестр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веренная копия лицензии № АСС-35-000904 на осуществление перевозок пассажиров автомобильным транспортом, оборудованным для перевозок более восьми человек. срок действия до 30 ноября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пии страховых полисов обязательного страхования гражданской ответственности владельц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веренная копия договора об оплате дополнительной штатной единицы МУ «Центральная больница Грязовец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Копии лицензионных карточек, необходимых в соответствии с законодательством Российской Федерации для осуществления деятельности по перевозке пассажиров, заверенные печатью организации и подписью уполномоче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Сведения о квалификационном составе работников ОАО «Грязовецкое АТП», которых планируется задействовать при оказании услуг по регулярным перевозкам пассажиров и багажа  внутрирайонного сооб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ведения о транспортных средствах, которые будут использоваться при оказании услуг по регулярным перевозкам пассажиров и багажа внутрирайонно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спорта на здание мастерских, конторы, гараж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орядке диспетчерского управ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нарушениях Правил дорожного движения и справку о ДТП с участием транспортных средств участника конкурса  за 2008 год,  выданная отделом Государственной инспекцией безопасности дорожного движения по Грязовец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ремонту авто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достоверений о повышении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а о регистрации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талона технического о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водительских удостов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медицинских спр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аспортов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nformat"/>
        <w:tabs>
          <w:tab w:val="clear" w:pos="708"/>
          <w:tab w:val="left" w:pos="6660" w:leader="none"/>
          <w:tab w:val="left" w:pos="7725" w:leader="none"/>
          <w:tab w:val="left" w:pos="7740" w:leader="none"/>
        </w:tabs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lang w:bidi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21:00Z</dcterms:created>
  <dc:creator>LEV</dc:creator>
  <dc:description/>
  <cp:keywords/>
  <dc:language>en-US</dc:language>
  <cp:lastModifiedBy>LEV</cp:lastModifiedBy>
  <cp:lastPrinted>2009-06-29T08:36:00Z</cp:lastPrinted>
  <dcterms:modified xsi:type="dcterms:W3CDTF">2009-07-07T05:45:00Z</dcterms:modified>
  <cp:revision>10</cp:revision>
  <dc:subject/>
  <dc:title>ПРОТОКОЛ</dc:title>
</cp:coreProperties>
</file>