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sz w:val="20"/>
          <w:szCs w:val="20"/>
          <w:lang w:bidi="zxx"/>
        </w:rPr>
        <w:drawing>
          <wp:inline distT="0" distB="0" distL="0" distR="0">
            <wp:extent cx="620395" cy="77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keepNext w:val="true"/>
        <w:jc w:val="center"/>
        <w:rPr/>
      </w:pPr>
      <w:r>
        <w:rPr>
          <w:rFonts w:cs="Tahoma" w:ascii="Times New Roman CYR" w:hAnsi="Times New Roman CYR"/>
          <w:b/>
          <w:sz w:val="34"/>
          <w:lang w:bidi="zxx"/>
        </w:rPr>
        <w:t xml:space="preserve">ТЕРРИТОРИАЛЬНАЯ ИЗБИРАТЕЛЬНАЯ КОМИССИЯ </w:t>
        <w:br/>
        <w:t>ГРЯЗОВЕЦКОГО МУНИЦИПАЛЬНОГО РАЙОНА</w:t>
      </w:r>
    </w:p>
    <w:p>
      <w:pPr>
        <w:pStyle w:val="Normal"/>
        <w:keepNext w:val="tru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bidi="zxx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bidi="zxx"/>
        </w:rPr>
        <w:t>ПОСТАНОВЛ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bidi="zxx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bidi="zxx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bidi="zxx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bidi="zxx"/>
        </w:rPr>
      </w:r>
    </w:p>
    <w:tbl>
      <w:tblPr>
        <w:tblW w:w="8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4062"/>
        <w:gridCol w:w="1852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  <w:lang w:bidi="zxx"/>
              </w:rPr>
              <w:t>15.05.2009</w:t>
            </w:r>
          </w:p>
        </w:tc>
        <w:tc>
          <w:tcPr>
            <w:tcW w:w="40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  <w:lang w:bidi="zxx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tabs>
                <w:tab w:val="clear" w:pos="708"/>
                <w:tab w:val="left" w:pos="1882" w:leader="none"/>
              </w:tabs>
              <w:snapToGrid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  <w:lang w:bidi="zxx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  <w:lang w:bidi="zxx"/>
              </w:rPr>
              <w:t>99/  343</w:t>
            </w:r>
          </w:p>
        </w:tc>
      </w:tr>
    </w:tbl>
    <w:p>
      <w:pPr>
        <w:pStyle w:val="Normal"/>
        <w:jc w:val="center"/>
        <w:rPr>
          <w:rFonts w:ascii="Times New Roman CYR" w:hAnsi="Times New Roman CYR" w:cs="Tahoma"/>
          <w:b/>
          <w:b/>
          <w:lang w:bidi="zxx"/>
        </w:rPr>
      </w:pPr>
      <w:r>
        <w:rPr>
          <w:rFonts w:cs="Tahoma" w:ascii="Times New Roman CYR" w:hAnsi="Times New Roman CYR"/>
          <w:b/>
          <w:lang w:bidi="zxx"/>
        </w:rPr>
        <w:t>г. Грязовец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bidi="zxx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Cs/>
          <w:sz w:val="28"/>
          <w:szCs w:val="28"/>
          <w:lang w:bidi="zxx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bidi="zxx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bidi="zxx"/>
        </w:rPr>
        <w:t>Об итогах первого этапа областного конкурса детского рисун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bidi="zxx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bidi="zxx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bidi="zxx"/>
        </w:rPr>
        <w:t>«Я рисую выборы!»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bidi="zxx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bidi="zxx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bidi="zxx"/>
        </w:rPr>
        <w:t xml:space="preserve">        </w:t>
      </w:r>
      <w:r>
        <w:rPr>
          <w:rFonts w:eastAsia="Times New Roman CYR" w:cs="Times New Roman CYR" w:ascii="Times New Roman CYR" w:hAnsi="Times New Roman CYR"/>
          <w:bCs/>
          <w:sz w:val="28"/>
          <w:szCs w:val="28"/>
          <w:lang w:bidi="zxx"/>
        </w:rPr>
        <w:t xml:space="preserve">В соответствии </w:t>
      </w:r>
      <w:r>
        <w:rPr>
          <w:rFonts w:cs="Tahoma"/>
          <w:sz w:val="28"/>
          <w:szCs w:val="28"/>
          <w:lang w:bidi="zxx"/>
        </w:rPr>
        <w:t xml:space="preserve">с Положением о проведении областного конкурса детского рисунка «Я рисую выборы», утвержденным постановлением Избирательной комиссии Вологодской области от 13 апреля 2009 № 77/375, рассмотрев протокол заседания конкурсной комиссии первого этапа областного конкурса «Я рисую выборы» об итогах конкурса территориальная </w:t>
      </w:r>
      <w:r>
        <w:rPr>
          <w:rFonts w:eastAsia="Times New Roman CYR" w:cs="Times New Roman CYR" w:ascii="Times New Roman CYR" w:hAnsi="Times New Roman CYR"/>
          <w:sz w:val="28"/>
          <w:szCs w:val="28"/>
          <w:lang w:bidi="zxx"/>
        </w:rPr>
        <w:t>избирательная комиссия Грязовецкого муниципального района постановляет:</w:t>
      </w:r>
    </w:p>
    <w:p>
      <w:pPr>
        <w:pStyle w:val="Normal"/>
        <w:jc w:val="center"/>
        <w:rPr/>
      </w:pPr>
      <w:r>
        <w:rPr>
          <w:sz w:val="28"/>
          <w:szCs w:val="28"/>
        </w:rPr>
        <w:t>1. По итогам первого этапа областного конкурса «Я рисую выборы»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изнать победителями конкурса следующих участников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возрастной группе 7-11 л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Калинникова Виталика (10 лет), учащегося 4 класса Вохтожской средней общеобразовательной школы № 2, «Выборы в Простоквашино», занявшего первое место;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Козыреву Елизавету (11 лет), учащуюся 5 класса МОУ «Средняя общеобразовательная школа № 2 г.Грязовца»,  Козину Лиану (8лет), учащуюся МОУ ДОД «Грязовецкая ДШИ» (пр. Сиротина О.М.), занявших второе место;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Забегалову Оксану (11 лет), учащуюся МОУ «Средняя общеобразовательная школа № 3 г.Грязовца», Чистякову Сашу (8 лет), учащуюся МОУ ДОД «Грязовецкая ДШИ» (пр. Сиротина О.М.), занявших третье  место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возрастной группе 12-17 л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азгулову Марию (13 лет), учащуюся МОУ «Лежская средняя общеобразовательная школа», занявшую  первое место;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ольшакову Светлану, (12 лет), учащуюся МОУ «Лежская средняя общеобразовательная школа», занявшую  второе место;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екушину Юлию (14 лет), учащуюся МОУ «Вохтожская средняя общеобразовательная школа № 1», « Я выбираю счастье!», Соболева Василия (14 лет), учащихся ГОУ «Грязовецкая школа для детей сирот и детей, оставшихся без попечения родителей», «Все на выборы!» (рук. Нуйя Т.Т.), занявших третье место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етей с ограниченными физическими возможностями: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Захарова Андрея (12 лет), учащегося ГОУ Грязовецкая специальная (коррекционная) общеобразовательная школа-интернат 3 вида (слабовидящих), «Выбираем будущее» (пед.: Забелин А.В.), занявшего первое место;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Князева Максима (12 лет), учащегося ГОУ Грязовецкая специальная (коррекционная) общеобразовательная школа-интернат 3 вида (слабовидящих), «Накануне выборов» (пед.: Забелин А.В.), занявшего второе место;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дамова Сергея (11 лет), учащегося ГОУ «Грязовецкая школа для детей сирот и детей, оставшихся без попечения родителей» (рук.Нуйя Т.Т.), занявшего третье место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не конкурса: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Мазина Матвея (7 лет), воспитанника МДОУ «Детский сад общеразвивающего вида № 17» (пос. Вохтога, рук.: Калинникова Т.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тметить работы следующих участников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возрастной группе 7-11 лет: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Мариновой Юлии (11 лет), учащейся 6 класса МОУ «Средняя общеобразовательная школа № 3 г.Грязовца»;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Козыревой Елены (8 лет), учащейся 2 класса МОУ «Средняя общеобразовательная школа № 2 г.Грязовца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возрастной группе 12-17 лет: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рылякова Александра (14 лет), учащегося МОУ «Вохтожская средняя общеобразовательная школа № 1», «Мы в ответе за все»;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Калашникова Анатолия (13 лет), учащегося ГОУ «Грязовецкая школа для детей сирот и детей, оставшихся без попечения родителей», «Все на выборы!» (рук. Нуйя Т.Т.);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Трещаловой Екатерины (13 лет), учащейся ГОУ «Грязовецкая школа для детей сирот и детей, оставшихся без попечения родителей», «Я иду на выборы» (рук. Нуйя Т.Т.);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мирновой Ирины (13 лет), учащейся МОУ «Лежская средняя общеобразовательная школа»;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околовой Ольги (12 лет), учащейся МОУ «Лежская средняя общеобразовательная школа»;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Талановой Ани (8 лет), учащейся МОУ ДОД «Грязовецкая ДШИ» (пр.Сиротина О.М.);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Лемеховой Юлии (9 лет), учащейся МОУ ДОД «Грязовецкая ДШИ» (пр.Сиротина О.М.);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Фолтя Маши (8 лет), учащейся МОУ ДОД «Грязовецкая ДШИ» (пр. Сиротина О.М.);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Барсовкиной Лены (8 лет), учащейся МОУ ДОД «Грязовецкая ДШИ» (пр.Сиротина О.М.);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вчинниковой Насти (8 лет), учащейся МОУ ДОД «Грязовецкая ДШИ» (пр.Сиротина О.М.);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Серовой Кати (10 лет), учащейся МОУ ДОД «Грязовецкая ДШИ» (пр.Сиротина О.М.);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Карачева Сергея (15 лет), учащегося ГОУ Грязовецкая специальная (коррекционная) общеобразовательная школа-интернат 3 вида, «Мы - будущее нашей страны» (пед.: Забелин А.В.);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очнева Жени (13 лет), учащегося ГОУ Грязовецкая специальная (коррекционная) общеобразовательная школа-интернат 3 вида, «Выборы в местную власть в старинном городе» (пед.: Забелин А.В.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/>
      </w:pPr>
      <w:r>
        <w:rPr>
          <w:sz w:val="28"/>
          <w:szCs w:val="28"/>
        </w:rPr>
        <w:t>Объявить благодарность за формирование активной гражданской позиции, интереса к избирательному процессу будущих избирателей: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Забелину А.В., педагогу ГОУ Грязовецкая специальная (коррекционная) общеобразовательная школа-интернат 3 вида (слабовидящих);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Липиной А.Н., учителю МОУ «Вохтожская средняя общеобразовательная школа № 1»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Сиротиной О.М., преподавателю МОУ ДОД «Грязовецкая ДШИ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Калиниковой Татьяне Николаевне, воспитателю МДОУ «Детский сад общеразвивающего вида № 17» (пос.Вохтог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ручить победителям конкурса дипломы, участникам – свидетель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sz w:val="28"/>
          <w:szCs w:val="28"/>
        </w:rPr>
        <w:t>Лучшие работы направить в Избирательную комиссию Вологодской области для участия во втором этапе.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 CYR"/>
          <w:bCs/>
          <w:sz w:val="28"/>
          <w:szCs w:val="28"/>
          <w:lang w:bidi="zxx"/>
        </w:rPr>
      </w:pPr>
      <w:r>
        <w:rPr>
          <w:rFonts w:eastAsia="Times New Roman CYR"/>
          <w:bCs/>
          <w:sz w:val="28"/>
          <w:szCs w:val="28"/>
          <w:lang w:bidi="zxx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4"/>
        <w:gridCol w:w="1855"/>
        <w:gridCol w:w="3119"/>
      </w:tblGrid>
      <w:tr>
        <w:trPr/>
        <w:tc>
          <w:tcPr>
            <w:tcW w:w="5444" w:type="dxa"/>
            <w:tcBorders/>
          </w:tcPr>
          <w:p>
            <w:pPr>
              <w:pStyle w:val="Normal"/>
              <w:snapToGrid w:val="false"/>
              <w:rPr>
                <w:rFonts w:eastAsia="Times New Roman CYR"/>
                <w:sz w:val="28"/>
                <w:szCs w:val="28"/>
                <w:lang w:bidi="zxx"/>
              </w:rPr>
            </w:pPr>
            <w:r>
              <w:rPr>
                <w:rFonts w:eastAsia="Times New Roman CYR"/>
                <w:sz w:val="28"/>
                <w:szCs w:val="28"/>
                <w:lang w:bidi="zxx"/>
              </w:rPr>
              <w:t>Председатель</w:t>
            </w:r>
          </w:p>
          <w:p>
            <w:pPr>
              <w:pStyle w:val="Normal"/>
              <w:rPr>
                <w:rFonts w:eastAsia="Times New Roman CYR"/>
                <w:sz w:val="28"/>
                <w:szCs w:val="28"/>
                <w:lang w:bidi="zxx"/>
              </w:rPr>
            </w:pPr>
            <w:r>
              <w:rPr>
                <w:rFonts w:eastAsia="Times New Roman CYR"/>
                <w:sz w:val="28"/>
                <w:szCs w:val="28"/>
                <w:lang w:bidi="zxx"/>
              </w:rPr>
              <w:t>территориальной избирательной комиссии</w:t>
            </w:r>
          </w:p>
          <w:p>
            <w:pPr>
              <w:pStyle w:val="Normal"/>
              <w:rPr>
                <w:rFonts w:eastAsia="Times New Roman CYR"/>
                <w:sz w:val="28"/>
                <w:szCs w:val="28"/>
                <w:lang w:bidi="zxx"/>
              </w:rPr>
            </w:pPr>
            <w:r>
              <w:rPr>
                <w:rFonts w:eastAsia="Times New Roman CYR"/>
                <w:sz w:val="28"/>
                <w:szCs w:val="28"/>
                <w:lang w:bidi="zxx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 CYR"/>
                <w:sz w:val="28"/>
                <w:szCs w:val="28"/>
                <w:lang w:bidi="zxx"/>
              </w:rPr>
            </w:pPr>
            <w:r>
              <w:rPr>
                <w:rFonts w:eastAsia="Times New Roman CYR"/>
                <w:sz w:val="28"/>
                <w:szCs w:val="28"/>
                <w:lang w:bidi="zxx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Times New Roman CYR"/>
                <w:sz w:val="28"/>
                <w:szCs w:val="28"/>
                <w:lang w:bidi="zxx"/>
              </w:rPr>
            </w:pPr>
            <w:r>
              <w:rPr>
                <w:rFonts w:eastAsia="Times New Roman CYR"/>
                <w:sz w:val="28"/>
                <w:szCs w:val="28"/>
                <w:lang w:bidi="zxx"/>
              </w:rPr>
              <w:br/>
              <w:t>С.В.Рослякова</w:t>
            </w:r>
          </w:p>
        </w:tc>
      </w:tr>
      <w:tr>
        <w:trPr>
          <w:trHeight w:val="99" w:hRule="atLeast"/>
        </w:trPr>
        <w:tc>
          <w:tcPr>
            <w:tcW w:w="5444" w:type="dxa"/>
            <w:tcBorders/>
          </w:tcPr>
          <w:p>
            <w:pPr>
              <w:pStyle w:val="Normal"/>
              <w:snapToGrid w:val="false"/>
              <w:rPr>
                <w:rFonts w:eastAsia="Times New Roman CYR"/>
                <w:sz w:val="28"/>
                <w:szCs w:val="28"/>
                <w:lang w:bidi="zxx"/>
              </w:rPr>
            </w:pPr>
            <w:r>
              <w:rPr>
                <w:rFonts w:eastAsia="Times New Roman CYR"/>
                <w:sz w:val="28"/>
                <w:szCs w:val="28"/>
                <w:lang w:bidi="zxx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 CYR"/>
                <w:sz w:val="28"/>
                <w:szCs w:val="28"/>
                <w:lang w:bidi="zxx"/>
              </w:rPr>
            </w:pPr>
            <w:r>
              <w:rPr>
                <w:rFonts w:eastAsia="Times New Roman CYR"/>
                <w:sz w:val="28"/>
                <w:szCs w:val="28"/>
                <w:lang w:bidi="zxx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Times New Roman CYR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</w:p>
        </w:tc>
      </w:tr>
      <w:tr>
        <w:trPr/>
        <w:tc>
          <w:tcPr>
            <w:tcW w:w="5444" w:type="dxa"/>
            <w:tcBorders/>
          </w:tcPr>
          <w:p>
            <w:pPr>
              <w:pStyle w:val="Normal"/>
              <w:snapToGrid w:val="false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Секретарь</w:t>
            </w:r>
          </w:p>
          <w:p>
            <w:pPr>
              <w:pStyle w:val="Normal"/>
              <w:rPr>
                <w:rFonts w:eastAsia="Times New Roman CYR"/>
                <w:sz w:val="28"/>
                <w:szCs w:val="28"/>
                <w:lang w:bidi="zxx"/>
              </w:rPr>
            </w:pPr>
            <w:r>
              <w:rPr>
                <w:rFonts w:eastAsia="Times New Roman CYR"/>
                <w:sz w:val="28"/>
                <w:szCs w:val="28"/>
                <w:lang w:bidi="zxx"/>
              </w:rPr>
              <w:t>территориальной избирательной комиссии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 CYR"/>
                <w:sz w:val="28"/>
                <w:szCs w:val="28"/>
                <w:lang w:bidi="zxx"/>
              </w:rPr>
            </w:pPr>
            <w:r>
              <w:rPr>
                <w:rFonts w:eastAsia="Times New Roman CYR"/>
                <w:sz w:val="28"/>
                <w:szCs w:val="28"/>
                <w:lang w:bidi="zxx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Times New Roman CYR"/>
                <w:sz w:val="28"/>
                <w:szCs w:val="28"/>
                <w:lang w:bidi="zxx"/>
              </w:rPr>
            </w:pPr>
            <w:r>
              <w:rPr>
                <w:rFonts w:eastAsia="Times New Roman CYR"/>
                <w:sz w:val="28"/>
                <w:szCs w:val="28"/>
                <w:lang w:bidi="zxx"/>
              </w:rPr>
              <w:br/>
              <w:t>Л.А.Пересторо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1:34:00Z</dcterms:created>
  <dc:creator>Рослякова</dc:creator>
  <dc:description/>
  <cp:keywords/>
  <dc:language>en-US</dc:language>
  <cp:lastModifiedBy>Alex</cp:lastModifiedBy>
  <cp:lastPrinted>2009-05-19T15:13:00Z</cp:lastPrinted>
  <dcterms:modified xsi:type="dcterms:W3CDTF">2009-05-19T11:34:00Z</dcterms:modified>
  <cp:revision>2</cp:revision>
  <dc:subject/>
  <dc:title> </dc:title>
</cp:coreProperties>
</file>