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ЕМСКОЕ СОБРАНИЕ ГРЯЗОВЕЦ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29.04.2010                        № 24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</w:t>
      </w:r>
      <w:r>
        <w:rPr>
          <w:rFonts w:cs="Bookman Old Style" w:ascii="Bookman Old Style" w:hAnsi="Bookman Old Style"/>
          <w:sz w:val="22"/>
          <w:szCs w:val="22"/>
        </w:rPr>
        <w:t>г. Грязовец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5100" w:hanging="0"/>
        <w:jc w:val="both"/>
        <w:rPr/>
      </w:pPr>
      <w:r>
        <w:rPr>
          <w:rFonts w:cs="Bookman Old Style" w:ascii="Bookman Old Style" w:hAnsi="Bookman Old Style"/>
        </w:rPr>
        <w:t xml:space="preserve">О единовременной материальной выплате ветеранам Великой Отечественной войны на проведение ремонта жилых помещений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0" w:right="0" w:firstLine="585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соответствии с пунктом 5 статьи 2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емское Собрание района РЕШИЛО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твердить Положение о единовременной материальной выплате ветеранам Великой Отечественной войны на проведение ремонта жилых помещений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ределить уполномоченным органом по использованию средств, предусмотренных в бюджете района на единовременную материальную выплату ветеранам Великой Отечественной войны для проведения ремонта жилых помещений – администрацию Грязовец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</w:rPr>
        <w:t>Администрации Грязовецкого муниципального района:</w:t>
      </w:r>
    </w:p>
    <w:p>
      <w:pPr>
        <w:pStyle w:val="Normal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организовать работу по проведению и обеспечению ремонта жилых помещений ветеранов Великой Отечественной войны,</w:t>
      </w:r>
    </w:p>
    <w:p>
      <w:pPr>
        <w:pStyle w:val="Normal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создать и утвердить состав комиссии по признанию граждан нуждающимися в единовременной выплате на проведение ремонта жилых помещений и определению ее размера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стоящее решение вступает в силу со дня подписания.</w:t>
      </w:r>
    </w:p>
    <w:p>
      <w:pPr>
        <w:pStyle w:val="Normal"/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лава Грязовецкого муниципального района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седатель Земского Собран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.А. Лупандин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500" w:hanging="0"/>
        <w:jc w:val="both"/>
        <w:rPr/>
      </w:pPr>
      <w:r>
        <w:rPr>
          <w:rFonts w:cs="Bookman Old Style" w:ascii="Bookman Old Style" w:hAnsi="Bookman Old Style"/>
        </w:rPr>
        <w:t>Приложение к решению Земского Собрания района «О единовременной материальной выплате ветеранам Великой Отечественной войны на проведение ремонта жилых помещений</w:t>
      </w:r>
      <w:r>
        <w:rPr>
          <w:rFonts w:cs="Times New Roman CYR" w:ascii="Bookman Old Style" w:hAnsi="Bookman Old Style"/>
        </w:rPr>
        <w:t>»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оложение о единовременной материальной выплат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 xml:space="preserve">ветеранам Великой Отечественной войны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на проведение ремонта жилых помещений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 xml:space="preserve">1. Настоящее Положение разработано в соответствии с </w:t>
      </w:r>
      <w:r>
        <w:rPr>
          <w:rFonts w:eastAsia="Arial" w:cs="Arial" w:ascii="Bookman Old Style" w:hAnsi="Bookman Old Style"/>
        </w:rPr>
        <w:t>Федеральным законом от 12.01.1995 № 5-ФЗ «О ветеранах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в связи с подготовкой к празднованию 65-летия Победы в Великой Отечественной войне 1941-1945 годов.</w:t>
      </w:r>
    </w:p>
    <w:p>
      <w:pPr>
        <w:pStyle w:val="Normal"/>
        <w:ind w:firstLine="510"/>
        <w:jc w:val="both"/>
        <w:rPr/>
      </w:pPr>
      <w:r>
        <w:rPr>
          <w:rFonts w:eastAsia="Arial" w:cs="Arial" w:ascii="Bookman Old Style" w:hAnsi="Bookman Old Style"/>
        </w:rPr>
        <w:tab/>
        <w:t xml:space="preserve">2. </w:t>
      </w:r>
      <w:r>
        <w:rPr>
          <w:rFonts w:cs="Bookman Old Style" w:ascii="Bookman Old Style" w:hAnsi="Bookman Old Style"/>
        </w:rPr>
        <w:t xml:space="preserve">Единовременная материальная выплата является мерой социальной помощи отдельным категориям граждан на проведение ремонта жилых помещений ветеранам Великой Отечественной войны, являющихся собственниками жилых помещений и не воспользовавшихся мерами социальной поддержки </w:t>
      </w:r>
      <w:r>
        <w:rPr>
          <w:rFonts w:cs="Bookman Old Style" w:ascii="Bookman Old Style" w:hAnsi="Bookman Old Style"/>
          <w:sz w:val="22"/>
          <w:szCs w:val="22"/>
        </w:rPr>
        <w:t xml:space="preserve">на </w:t>
      </w:r>
      <w:r>
        <w:rPr>
          <w:rFonts w:cs="Bookman Old Style" w:ascii="Bookman Old Style" w:hAnsi="Bookman Old Style"/>
        </w:rPr>
        <w:t>получение жилого помещения по договору социального найма или единовременную денежную выплату на строительство или приобретение жилого помещения, установленных Федеральным законом «О Ветеранах»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3. К гражданам, нуждающимся в единовременных выплатах на проведение ремонта жилых помещений могут быть отнесены лица, находящиеся в трудной жизненной ситуации и проживающие в жилом помещении, требующем проведения неотложного ремонта, из числа следующих категорий граждан: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- инвалиды и участники Великой Отечественной войны;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- лица, работавшие на объектах противовоздушной обороны;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- лица, награжденные знаком «Жителю блокадного Ленинграда»;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- лица, проработавшие в тылу в период с 22 июня 1941 года по 09 мая 1945 года не менее 6 месяцев, исключая период работы на временно оккупированных территориях СССР и лица, награжденные орденами или медалями СССР за самоотверженный труд в период Великой Отечественной войны (труженики тыла);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- бывшие несовершеннолетние узники и бывшие совершеннолетние узники концлагерей, ГЕТТО, других мест принудительного содержание, созданных фашистами и их союзниками в период второй мировой войны;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- вдовы погибших, умерших инвалидов и участников Великой Отечественной войны.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4. К ветеранам Великой Отечественной войны, находящимся в трудной жизненной ситуации, относятся одинокие граждане (одинокие супружеские пары), а также ветераны, дети которых сами находятся в трудной жизненной ситуации, связанной с малообеспеченностью, инвалидностью, отдаленностью проживания и не могут обеспечить необходимую помощь и поддержку.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5. К видам ремонтных работ ветеранам Великой Отечественной войны относятся: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- замена внутридомового газового, электрооборудования;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- ремонт печи;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- ремонт кровли;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- поддерживающий ремонт несущих конструкций жилого помещения.</w:t>
      </w:r>
    </w:p>
    <w:p>
      <w:pPr>
        <w:pStyle w:val="Normal"/>
        <w:ind w:firstLine="51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Размер единовременной материальной выплаты ветеранам Великой Отечественной войны на проведение ремонта жилых помещений определяется комиссией по признанию граждан нуждающимися в единовременной выплате на проведение ремонта жилых помещений и определению ее размера.</w:t>
      </w:r>
    </w:p>
    <w:p>
      <w:pPr>
        <w:pStyle w:val="Normal"/>
        <w:ind w:firstLine="51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Максимальной размер указанной выплаты не может превышать 20000 рублей.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>8. Органы местного самоуправления муниципальных образований, входящих в состав Грязовецкого муниципального района не позднее 20 мая 2010 года представляют одновременно с перечнем документов, предусмотренных в пункте 9 настоящего Положения в администрацию района списки ветеранов Великой Отечественной войны, нуждающихся в единовременной выплате на проведение ремонта жилых помещений, согласованные с Управлением социальной защиты населения Грязовецкого муниципального района Вологодской области на предмет подтверждения наличия регистрации по месту жительства в Грязовецком муниципальном районе, статуса ветерана Великой Отечественной войн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9. На рассмотрение комиссии по признанию граждан нуждающимися в единовременной выплате на проведение ремонта жилых помещений и определению ее размера органы местного самоуправления муниципальных образований, входящих в состав Грязовецкого муниципального района представляются следующие документы:</w:t>
      </w:r>
    </w:p>
    <w:p>
      <w:pPr>
        <w:pStyle w:val="Normal"/>
        <w:ind w:firstLine="510"/>
        <w:jc w:val="both"/>
        <w:rPr/>
      </w:pPr>
      <w:r>
        <w:rPr>
          <w:rFonts w:cs="Bookman Old Style" w:ascii="Bookman Old Style" w:hAnsi="Bookman Old Style"/>
        </w:rPr>
        <w:tab/>
        <w:t>- акт обследования состояния жилого помещения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- расчет стоимости ремонтных работ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- справка о составе семь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- ходатайство главы муниципального образования о предоставлении единовременной материальной выплаты ветерану Великой Отечественной войны на проведение ремонта жилых помещений, которое должно содержать информацию о категории ветерана, его месте жительства и факта его нуждаемости в осуществлении выплат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10. Комиссия принимает решение о единовременной выплате и ее размере либо об отказе в выплате в течение 5 рабочих дней с даты поступления документов, предусмотренных пунктами 8-9 настоящего Положен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11. Осуществление единовременной выплаты на проведение ремонта жилых помещений производится по распоряжению главы Грязовецкого муниципального района через лицевой счет администрации района в пределах средств, предусмотренных в бюджете района в течение 5 дней с момента принятия распоряжения и в пределах лимитов, утвержденных муниципальному образованию распоряжением главы администрации район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>12. Органы местного самоуправления, входящие в состав Грязовецкого муниципального района осуществляют контроль за целевым использованием единовременной материальной выплаты ветерану Великой Отечественной войны на проведение ремонта жилых помещений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45:00Z</dcterms:created>
  <dc:creator>24-6</dc:creator>
  <dc:description/>
  <cp:keywords/>
  <dc:language>en-US</dc:language>
  <cp:lastModifiedBy>alex</cp:lastModifiedBy>
  <cp:lastPrinted>2010-04-30T11:09:00Z</cp:lastPrinted>
  <dcterms:modified xsi:type="dcterms:W3CDTF">2010-07-28T04:45:00Z</dcterms:modified>
  <cp:revision>2</cp:revision>
  <dc:subject/>
  <dc:title>ЗЕМСКОЕ СОБРАНИЕ ГРЯЗОВЕЦКОГО МУНИЦИПАЛЬНОГО РАЙОНА</dc:title>
</cp:coreProperties>
</file>