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25.03.2010                          №  8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color w:val="000000"/>
          <w:sz w:val="20"/>
          <w:szCs w:val="20"/>
        </w:rPr>
        <w:t xml:space="preserve">                      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г. Грязовец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Bookman Old Style" w:hAnsi="Bookman Old Style" w:cs="Bookman Old Style"/>
          <w:bCs/>
          <w:color w:val="000000"/>
        </w:rPr>
      </w:pPr>
      <w:r>
        <w:rPr>
          <w:rFonts w:eastAsia="Bookman Old Style" w:cs="Bookman Old Style" w:ascii="Bookman Old Style" w:hAnsi="Bookman Old Style"/>
          <w:bCs/>
          <w:color w:val="000000"/>
        </w:rPr>
        <w:t xml:space="preserve"> </w:t>
      </w:r>
    </w:p>
    <w:p>
      <w:pPr>
        <w:pStyle w:val="ConsPlusTitle"/>
        <w:widowControl/>
        <w:ind w:right="4854" w:hanging="0"/>
        <w:jc w:val="both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О внесении изменений в приложение № 2 решения Земского Собрания района от 27.11.2008 № 165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Во исполнение пункта 2 постановления Законодательного Собрания области от 9 декабря 2009 № 880 «О законе области «Об областном бюджете на 2010 год», постановления Правительства Вологодской области от 05.02.2010 № 92 «О внесении изменений в постановление Правительства области от 09 сентября 2008 № 1706», письма департамента здравоохранения Вологодской области от 04.02.2010 № 5-9/10 «О внесении изменений в нормативные акты по оплате труда», а также в целях выравнивания условий формирования фонда заработной платы в учреждениях здравоохранения области и нормативной возможности формирования стимулирующих фондов в муниципальных учреждениях здравоохранения, финансируемых из средств ОМС и районного бюджет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района РЕШИЛО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1. Внести следующие изменения в приложение № 2 решения Земского Собрания района от 27.11.2008 № 165 «Об утверждении структуры управления МУ « Центральная больница Грязовецкого муниципального района» и Положения о порядке применения коэффициентов квалификационного уровня, порядке и условиях применения критериев отнесения учреждений здравоохранения к группам по оплате труда руководителей, повышающих коэффициентов, компенсационных и стимулирующих выплат и порядке формирования фонда оплаты труда муниципальных учреждений здравоохранения Грязовецкого муниципального района» (с последующими изменениями), изложив пункт 2.3. раздела </w:t>
      </w:r>
      <w:r>
        <w:rPr>
          <w:rFonts w:cs="Bookman Old Style" w:ascii="Bookman Old Style" w:hAnsi="Bookman Old Style"/>
          <w:lang w:val="en-US"/>
        </w:rPr>
        <w:t>VI</w:t>
      </w:r>
      <w:r>
        <w:rPr>
          <w:rFonts w:cs="Bookman Old Style" w:ascii="Bookman Old Style" w:hAnsi="Bookman Old Style"/>
        </w:rPr>
        <w:t xml:space="preserve"> в следующей редакции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«2.3. За качество выполняемых работ в размере 30 процентов годового фонда должностных окладов работников учреждений здравоохранения, с учетом применения повышающих коэффициентов, выплат за стаж непрерывной работы, выслугу лет, выплат работникам, занятым на тяжелых работах, работах с вредными и (или) опасными и иными условиями оплаты труда, и годового фонда должностных окладов руководителей  учреждений здравоохранения, их заместителей и главных бухгалтеров с 1 января 2010 года»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 Настоящее решение подлежит официальному опубликованию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лава Грязовецкого муниципального района-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седатель Земского Собрания                                         М.А. Лупанд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4:00Z</dcterms:created>
  <dc:creator>управление</dc:creator>
  <dc:description/>
  <cp:keywords/>
  <dc:language>en-US</dc:language>
  <cp:lastModifiedBy>Александр В. Кочергин</cp:lastModifiedBy>
  <cp:lastPrinted>2010-02-11T16:55:00Z</cp:lastPrinted>
  <dcterms:modified xsi:type="dcterms:W3CDTF">2010-03-31T06:05:00Z</dcterms:modified>
  <cp:revision>7</cp:revision>
  <dc:subject/>
  <dc:title>ЗЕМСКОЕ СОБРАНИЕ ГРЯЗОВЕЦКОГО МУНИЦИПАЛЬНОГО РАЙОНА</dc:title>
</cp:coreProperties>
</file>