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8"/>
        </w:rPr>
        <w:t xml:space="preserve">УПРАВЛЕНИЕ ПО ИМУЩЕСТВЕННЫМ И ЗЕМЕЛЬНЫМ </w:t>
      </w:r>
      <w:r>
        <w:rPr>
          <w:b w:val="false"/>
          <w:sz w:val="28"/>
          <w:lang w:val="ru-RU"/>
        </w:rPr>
        <w:t>О</w:t>
      </w:r>
      <w:r>
        <w:rPr>
          <w:b w:val="false"/>
          <w:sz w:val="28"/>
        </w:rPr>
        <w:t>ТНОШЕНИЯМ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ГРЯЗОВЕЦКОГО МУНИЦИПАЛЬНОГО РАЙОНА ВОЛОГО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А С П О Р Я Ж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Cs w:val="24"/>
        </w:rPr>
        <w:t xml:space="preserve">     </w:t>
      </w:r>
      <w:r>
        <w:rPr>
          <w:szCs w:val="24"/>
          <w:lang w:val="ru-RU"/>
        </w:rPr>
        <w:t>14.05.2009</w:t>
      </w:r>
      <w:r>
        <w:rPr>
          <w:sz w:val="20"/>
        </w:rPr>
        <w:t xml:space="preserve">   </w:t>
      </w:r>
      <w:r>
        <w:rPr>
          <w:sz w:val="20"/>
          <w:lang w:val="ru-RU"/>
        </w:rPr>
        <w:t xml:space="preserve">                </w:t>
      </w:r>
      <w:r>
        <w:rPr>
          <w:sz w:val="20"/>
        </w:rPr>
        <w:t xml:space="preserve"> </w:t>
      </w:r>
      <w:r>
        <w:rPr>
          <w:szCs w:val="24"/>
        </w:rPr>
        <w:t>№</w:t>
      </w:r>
      <w:r>
        <w:rPr>
          <w:sz w:val="20"/>
        </w:rPr>
        <w:t xml:space="preserve">   </w:t>
      </w:r>
      <w:r>
        <w:rPr>
          <w:szCs w:val="24"/>
          <w:lang w:val="ru-RU"/>
        </w:rPr>
        <w:t>417-р</w:t>
      </w:r>
    </w:p>
    <w:p>
      <w:pPr>
        <w:pStyle w:val="TextBody"/>
        <w:rPr>
          <w:sz w:val="10"/>
          <w:lang w:val="ru-RU"/>
        </w:rPr>
      </w:pPr>
      <w:r>
        <w:rPr>
          <w:sz w:val="1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1524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0pt" to="116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7283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203.7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г. Грязовец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266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16.7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-4.2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3620</wp:posOffset>
                </wp:positionH>
                <wp:positionV relativeFrom="paragraph">
                  <wp:posOffset>75565</wp:posOffset>
                </wp:positionV>
                <wp:extent cx="266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5.95pt" to="201.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.95pt" to="201.6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917" w:hanging="0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 включении </w:t>
      </w:r>
      <w:r>
        <w:rPr>
          <w:rFonts w:cs="Bookman Old Style" w:ascii="Bookman Old Style" w:hAnsi="Bookman Old Style"/>
          <w:lang w:val="ru-RU"/>
        </w:rPr>
        <w:t>объектов муниципальной собственнос-ти в перечень имущества района, предназначенного для передачи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Bookman Old Style" w:hAnsi="Bookman Old Style" w:cs="Bookman Old Style"/>
          <w:bCs w:val="false"/>
          <w:sz w:val="32"/>
          <w:lang w:val="ru-RU"/>
        </w:rPr>
      </w:pPr>
      <w:r>
        <w:rPr>
          <w:rFonts w:cs="Bookman Old Style" w:ascii="Bookman Old Style" w:hAnsi="Bookman Old Style"/>
          <w:bCs w:val="false"/>
          <w:sz w:val="32"/>
          <w:lang w:val="ru-RU"/>
        </w:rPr>
      </w:r>
    </w:p>
    <w:p>
      <w:pPr>
        <w:pStyle w:val="ConsPlusNormal"/>
        <w:ind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В соответствии с пунктами 2.1, 2.2, 2.4, 2.6 Положения о порядке формирования, ведения, обязательного опубликования перечня имущества района, предназначенного  для передачи во владение и (или) пользование субъектами малого и среднего предпринимательства и организациям, образующим инфраструктуру поддержки субъектов  малого и среднего предпринимательства, утвержденного решением Земского Собрания района от 30.04.2009 № 17:</w:t>
      </w:r>
    </w:p>
    <w:p>
      <w:pPr>
        <w:pStyle w:val="ConsPlusNormal"/>
        <w:ind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1. Утвердить перечень имущества район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).</w:t>
      </w:r>
    </w:p>
    <w:p>
      <w:pPr>
        <w:pStyle w:val="ConsPlusNormal"/>
        <w:ind w:hanging="0"/>
        <w:jc w:val="both"/>
        <w:rPr/>
      </w:pPr>
      <w:r>
        <w:rPr>
          <w:rFonts w:cs="Arial" w:ascii="Bookman Old Style" w:hAnsi="Bookman Old Style"/>
          <w:sz w:val="24"/>
          <w:szCs w:val="24"/>
        </w:rPr>
        <w:t>2. Отделу по имущественным отношениям управления (Смирнова Л.Г.) опубликовать данное распоряжение в районной газете "Сельская правда" и разместить его на сайте Грязовецкого муниципального района.</w:t>
      </w:r>
    </w:p>
    <w:p>
      <w:pPr>
        <w:pStyle w:val="Normal"/>
        <w:autoSpaceDE w:val="false"/>
        <w:jc w:val="both"/>
        <w:rPr>
          <w:rFonts w:ascii="Bookman Old Style" w:hAnsi="Bookman Old Style" w:eastAsia="Arial" w:cs="Arial"/>
          <w:sz w:val="24"/>
          <w:szCs w:val="24"/>
          <w:lang w:val="ru-RU"/>
        </w:rPr>
      </w:pPr>
      <w:r>
        <w:rPr>
          <w:rFonts w:eastAsia="Arial" w:cs="Arial" w:ascii="Bookman Old Style" w:hAnsi="Bookman Old Style"/>
          <w:sz w:val="24"/>
          <w:szCs w:val="24"/>
          <w:lang w:val="ru-RU"/>
        </w:rPr>
      </w:r>
    </w:p>
    <w:p>
      <w:pPr>
        <w:pStyle w:val="ConsPlusNormal"/>
        <w:ind w:hanging="0"/>
        <w:jc w:val="both"/>
        <w:rPr>
          <w:rFonts w:ascii="Bookman Old Style" w:hAnsi="Bookman Old Style" w:eastAsia="Arial" w:cs="Bookman Old Style"/>
          <w:sz w:val="24"/>
          <w:szCs w:val="24"/>
          <w:lang w:val="ru-RU"/>
        </w:rPr>
      </w:pPr>
      <w:r>
        <w:rPr>
          <w:rFonts w:eastAsia="Arial" w:cs="Bookman Old Style" w:ascii="Bookman Old Style" w:hAnsi="Bookman Old Style"/>
          <w:sz w:val="24"/>
          <w:szCs w:val="24"/>
          <w:lang w:val="ru-RU"/>
        </w:rPr>
      </w:r>
    </w:p>
    <w:p>
      <w:pPr>
        <w:pStyle w:val="ConsPlusNormal"/>
        <w:ind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.о. начальника  управления                                              К.В. Козыре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ConsPlusNormal"/>
        <w:ind w:hanging="0"/>
        <w:jc w:val="right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 xml:space="preserve">к Распоряжению от 14 мая 2009  № 417-р </w:t>
      </w:r>
    </w:p>
    <w:p>
      <w:pPr>
        <w:pStyle w:val="ConsPlusNormal"/>
        <w:ind w:hanging="0"/>
        <w:jc w:val="right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ConsPlusNormal"/>
        <w:ind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ConsPlusNormal"/>
        <w:ind w:hanging="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ЕРЕЧЕНЬ</w:t>
      </w:r>
    </w:p>
    <w:p>
      <w:pPr>
        <w:pStyle w:val="ConsPlusNormal"/>
        <w:ind w:hanging="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ИМУЩЕСТВА РАЙОНА, ПРЕДНАЗНАЧЕННОГО ДЛЯ ПЕРЕДАЧИ ВО ВЛАДЕНИЕ И (ИЛИ) В ПОЛЬЗОВАНИЕ СУБЪЕКТАМ МАЛОГО И СРЕДНЕГО</w:t>
      </w:r>
    </w:p>
    <w:p>
      <w:pPr>
        <w:pStyle w:val="ConsPlusNormal"/>
        <w:ind w:hanging="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ЕДПРИНИМАТЕЛЬСТВА И ОРГАНИЗАЦИЯМ, ОБРАЗУЮЩИМ</w:t>
      </w:r>
    </w:p>
    <w:p>
      <w:pPr>
        <w:pStyle w:val="ConsPlusNormal"/>
        <w:ind w:hanging="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ИНФРАСТРУКТУРУ ПОДДЕРЖКИ СУБЪЕКТОВ МАЛОГО</w:t>
      </w:r>
    </w:p>
    <w:p>
      <w:pPr>
        <w:pStyle w:val="ConsPlusNormal"/>
        <w:ind w:hanging="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И СРЕДНЕГО ПРЕДПРИНИМАТЕЛЬСТВА</w:t>
      </w:r>
    </w:p>
    <w:p>
      <w:pPr>
        <w:pStyle w:val="ConsPlusNormal"/>
        <w:ind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153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977"/>
        <w:gridCol w:w="1985"/>
        <w:gridCol w:w="1701"/>
        <w:gridCol w:w="1275"/>
        <w:gridCol w:w="1276"/>
        <w:gridCol w:w="1559"/>
        <w:gridCol w:w="1163"/>
        <w:gridCol w:w="1616"/>
        <w:gridCol w:w="1219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1" w:hanging="0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</w:rPr>
              <w:t>№</w:t>
            </w:r>
          </w:p>
          <w:p>
            <w:pPr>
              <w:pStyle w:val="Style16"/>
              <w:ind w:right="-1" w:hanging="0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</w:rPr>
            </w:r>
          </w:p>
          <w:p>
            <w:pPr>
              <w:pStyle w:val="Style16"/>
              <w:ind w:right="-1" w:hanging="0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Наименование</w:t>
              <w:br/>
              <w:t>имущества и его</w:t>
              <w:br/>
              <w:t xml:space="preserve">характеристика 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Местоположение </w:t>
              <w:br/>
              <w:t>(адрес объект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Целевое</w:t>
              <w:br/>
              <w:t>назначение</w:t>
              <w:br/>
              <w:t>использования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Сведения об</w:t>
              <w:br/>
              <w:t>обременениях  прав</w:t>
              <w:br/>
              <w:t>на объект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Основание для</w:t>
              <w:br/>
              <w:t>включения</w:t>
              <w:br/>
              <w:t>объекта в</w:t>
              <w:br/>
              <w:t>перечень</w:t>
              <w:br/>
              <w:t>имущества</w:t>
              <w:br/>
              <w:t>(дата и N</w:t>
              <w:br/>
              <w:t>распоряжения)</w:t>
            </w:r>
          </w:p>
        </w:tc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Дата</w:t>
              <w:br/>
              <w:t>включения</w:t>
              <w:br/>
              <w:t>объекта в</w:t>
              <w:br/>
              <w:t xml:space="preserve">перечень </w:t>
              <w:br/>
              <w:t>имущества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Основание для</w:t>
              <w:br/>
              <w:t>исключения</w:t>
              <w:br/>
              <w:t>объекта из</w:t>
              <w:br/>
              <w:t>перечня</w:t>
              <w:br/>
              <w:t>имущества</w:t>
              <w:br/>
              <w:t>(дата и N</w:t>
              <w:br/>
              <w:t>распоряжения)</w:t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Дата</w:t>
              <w:br/>
              <w:t>исключения</w:t>
              <w:br/>
              <w:t>объекта из</w:t>
              <w:br/>
              <w:t>перечня</w:t>
              <w:br/>
              <w:t xml:space="preserve">имуществ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18"/>
              </w:rPr>
            </w:pPr>
            <w:r>
              <w:rPr>
                <w:rFonts w:cs="Bookman Old Style" w:ascii="Bookman Old Style" w:hAnsi="Bookman Old Style"/>
                <w:sz w:val="20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Номер и </w:t>
              <w:br/>
              <w:t>дата</w:t>
              <w:br/>
              <w:t>договора</w:t>
              <w:br/>
              <w:t>аренд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Срок</w:t>
              <w:br/>
              <w:t>действия</w:t>
              <w:br/>
              <w:t>договора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162" w:hanging="0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60,23 кв.м. </w:t>
            </w:r>
          </w:p>
          <w:p>
            <w:pPr>
              <w:pStyle w:val="Style16"/>
              <w:snapToGrid w:val="false"/>
              <w:ind w:right="-162" w:hanging="0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а 1-м этаже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Мастерская по ремонту  </w:t>
            </w:r>
            <w:r>
              <w:rPr>
                <w:rFonts w:eastAsia="Arial" w:cs="Arial" w:ascii="Bookman Old Style" w:hAnsi="Bookman Old Style"/>
                <w:sz w:val="20"/>
                <w:lang w:val="en-US"/>
              </w:rPr>
              <w:t>TV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31 от 17.12.20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78,60 кв.м. </w:t>
            </w:r>
          </w:p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1-м этаж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Мастерская по ремонту обув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76 от 17.12.20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20,90 кв.м. </w:t>
            </w:r>
          </w:p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1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Магази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80 от 17.12.20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ежилое помещение общей площадью 75,63 кв.м.</w:t>
            </w:r>
          </w:p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1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арикмахер-ска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154 от 02.09.20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16"/>
                <w:szCs w:val="16"/>
              </w:rPr>
            </w:pPr>
            <w:r>
              <w:rPr>
                <w:rFonts w:eastAsia="Arial" w:cs="Arial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40,60 кв.м. </w:t>
            </w:r>
          </w:p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1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Магази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216 от 20.03.20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ежилое помещение общей площадью 31,93 кв.м.</w:t>
            </w:r>
          </w:p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1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Магази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269 от 20.02.20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28,63 кв.м.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1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27,43 кв.м. </w:t>
            </w:r>
          </w:p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а 1-м этаже  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Офис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261 от 01.10.20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26,20 кв.м. </w:t>
            </w:r>
          </w:p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а 2-м этаже  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Оказание услуг по прокату свадебной атрибути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170 от 29.09.20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24,12 кв.м. </w:t>
            </w:r>
          </w:p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1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Оказание услуг по химчистк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227 от 29.09.20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1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17,08 кв.м. </w:t>
            </w:r>
          </w:p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1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13,21 кв.м. </w:t>
            </w:r>
          </w:p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1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1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ежилое помещение общей площадью 171,9 кв.м.</w:t>
            </w:r>
          </w:p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а 2-м этаже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роизвод-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ственно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32 от 17.12.20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1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ежилое помещение общей площадью 2,0 кв.м.</w:t>
            </w:r>
          </w:p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а 2-м этаже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Магази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107 17.12.20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1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ежилое помещение общей площадью 34,38 кв.м.</w:t>
            </w:r>
          </w:p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а 2-м этаже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Магази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184 от 04.04.20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1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55,88 кв.м. </w:t>
            </w:r>
          </w:p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а 2-м этаже  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Магази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185 от 04.04.20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ежилое помещение общей площадью 52,78 кв.м.</w:t>
            </w:r>
          </w:p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а  2-м этаже  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Художествен-ный сало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240 от 10.01.20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Нежилое помещение общей площадью 73,75 кв.м. </w:t>
            </w:r>
          </w:p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2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Магази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194 от 01.06.20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1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ежилое помещение общей площадью 46,18 кв.м.</w:t>
            </w:r>
          </w:p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2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Магази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187 от 13.04.20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31.12.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ежилое помещение общей площадью 42,94 кв.м.</w:t>
            </w:r>
          </w:p>
          <w:p>
            <w:pPr>
              <w:pStyle w:val="Normal"/>
              <w:rPr>
                <w:rFonts w:ascii="Bookman Old Style" w:hAnsi="Bookman Old Style" w:eastAsia="Arial" w:cs="Arial"/>
                <w:sz w:val="20"/>
                <w:lang w:val="ru-RU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на 2-м этаж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 xml:space="preserve">Вологодская обл., г. Грязовец, </w:t>
            </w:r>
          </w:p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ул. Ленина, д. 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eastAsia="Arial" w:cs="Arial"/>
                <w:sz w:val="20"/>
              </w:rPr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Магази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lang w:val="ru-RU"/>
              </w:rPr>
              <w:t xml:space="preserve"> </w:t>
            </w:r>
            <w:r>
              <w:rPr>
                <w:rFonts w:eastAsia="Arial" w:cs="Arial" w:ascii="Bookman Old Style" w:hAnsi="Bookman Old Style"/>
                <w:sz w:val="20"/>
                <w:lang w:val="ru-RU"/>
              </w:rPr>
              <w:t>275 от 01.03.20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Bookman Old Style" w:hAnsi="Bookman Old Style"/>
                <w:sz w:val="20"/>
                <w:lang w:val="ru-RU"/>
              </w:rPr>
              <w:t>По 27.02.2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9712" w:leader="none"/>
      </w:tabs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38:00Z</dcterms:created>
  <dc:creator>Смирнова Л.Г.</dc:creator>
  <dc:description/>
  <cp:keywords/>
  <dc:language>en-US</dc:language>
  <cp:lastModifiedBy>Alex</cp:lastModifiedBy>
  <cp:lastPrinted>2009-05-06T15:28:00Z</cp:lastPrinted>
  <dcterms:modified xsi:type="dcterms:W3CDTF">2009-05-15T04:42:00Z</dcterms:modified>
  <cp:revision>3</cp:revision>
  <dc:subject/>
  <dc:title/>
</cp:coreProperties>
</file>