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6                                     ЛОТ № 1                                            ПРОЕКТ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ГОВОР АРЕНДЫ №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Газопроводы высокого давления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от ПК 19+19 до котельной ООО «Монзенский ДОК»</w:t>
      </w:r>
    </w:p>
    <w:p>
      <w:pPr>
        <w:pStyle w:val="Normal"/>
        <w:widowControl w:val="false"/>
        <w:suppressAutoHyphens w:val="true"/>
        <w:rPr/>
      </w:pPr>
      <w:r>
        <w:rPr/>
        <w:t xml:space="preserve">г. Грязовец                                                                                                    </w:t>
        <w:tab/>
        <w:t>___________ 20____ г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</w:rPr>
        <w:t>Управление по имущественным и земельным отношениям Грязовецкого муниципального района Вологодской области</w:t>
      </w:r>
      <w:r>
        <w:rPr/>
        <w:t xml:space="preserve">, именуемое в дальнейшем </w:t>
      </w:r>
      <w:r>
        <w:rPr>
          <w:b/>
        </w:rPr>
        <w:t>«Арендодатель»</w:t>
      </w:r>
      <w:r>
        <w:rPr/>
        <w:t xml:space="preserve">, в лице начальника Управления Коноваловой Ольги Николаевны, действующей на основании Положения об Управлении, утвержденного решением Земского Собрания района от 28.03.2008 г. № 45, с одной стороны, и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___________________________________________________________________________, именуемое в дальнейшем </w:t>
      </w:r>
      <w:r>
        <w:rPr>
          <w:b/>
        </w:rPr>
        <w:t>АРЕНДАТОР</w:t>
      </w:r>
      <w:r>
        <w:rPr/>
        <w:t>, в лице _____________________________________, действующего на основании 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/>
        </w:rPr>
        <w:t>Арендодатель</w:t>
      </w:r>
      <w:r>
        <w:rPr/>
        <w:t xml:space="preserve"> обязуется передать </w:t>
      </w:r>
      <w:r>
        <w:rPr>
          <w:b/>
        </w:rPr>
        <w:t>Арендатору</w:t>
      </w:r>
      <w:r>
        <w:rPr/>
        <w:t xml:space="preserve"> во временное владение и пользование газопроводы высокого давления для оказания осуществления услуг по</w:t>
      </w:r>
      <w:r>
        <w:rPr>
          <w:szCs w:val="24"/>
        </w:rPr>
        <w:t xml:space="preserve"> обеспечению бесперебойной эксплуатации и обслуживание газораспределительных сетей по адресу:___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                • </w:t>
      </w:r>
      <w:r>
        <w:rPr/>
        <w:t>Газопроводы высокого давления от ПК 19+19 до котельной ООО «Монзенский ДОК», протяженностью 990,06 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1.2. За переданное Имущество Арендатор уплачивает Арендодателю арендную плату в размере, порядке и сроки, предусмотренные в разделе 3 настоящего договора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1.3. Имущество, передаваемое во временное пользование (аренду), является муниципальной собственностью Грязовецкого района и составляет казну района. Сдача его в аренду не влечет переход права собственности на него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1.4. Договор аренды  заключается на срок с _________2010 года по _______20___ года включительно. По дополнительному соглашению сторон срок настоящего договора может быть продлен.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2.1. АРЕНДОДАТЕЛЬ обязан: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2.1.1. Передать Арендатору арендуемое Имущество по акту приема-передачи. Срок передачи Имущества: 10 (десять) рабочих дней с момента подписания настоящего договора. Акт составляется в 2-х экземплярах (по одному для каждого участника). Акт приема-передачи приобщается к настоящему договору и является его неотъемлемой частью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2.1.2. Осуществлять контроль за техническим состоянием арендуемого Имущества.</w:t>
      </w:r>
    </w:p>
    <w:p>
      <w:pPr>
        <w:pStyle w:val="2"/>
        <w:suppressAutoHyphens w:val="tru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2"/>
        <w:suppressAutoHyphens w:val="true"/>
        <w:spacing w:lineRule="exact" w:line="300"/>
        <w:rPr>
          <w:sz w:val="24"/>
        </w:rPr>
      </w:pPr>
      <w:r>
        <w:rPr>
          <w:sz w:val="24"/>
        </w:rPr>
        <w:t>2.2. АРЕНДАТОР обязан:</w:t>
      </w:r>
    </w:p>
    <w:p>
      <w:pPr>
        <w:pStyle w:val="2"/>
        <w:suppressAutoHyphens w:val="true"/>
        <w:spacing w:lineRule="exact" w:line="300"/>
        <w:rPr/>
      </w:pPr>
      <w:r>
        <w:rPr>
          <w:sz w:val="24"/>
        </w:rPr>
        <w:t>2.2.1. Принять Имущество по Акту приема-передачи, составляющему неотъемлемую часть настоящего договора..</w:t>
      </w:r>
    </w:p>
    <w:p>
      <w:pPr>
        <w:pStyle w:val="TextBodyIndent"/>
        <w:suppressAutoHyphens w:val="true"/>
        <w:spacing w:lineRule="exact" w:line="300"/>
        <w:rPr/>
      </w:pPr>
      <w:r>
        <w:rPr/>
        <w:t>2.2.2. Выплачивать Арендодателю арендную плату и другие платежи в размере, порядке и сроки, предусмотренные разделом 3 настоящего договора.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Перечислять налоги, взимаемые в соответствии с действующим законодательством, с арендной платы сверх сумм последней, оговоренной в настоящем договоре.</w:t>
      </w:r>
    </w:p>
    <w:p>
      <w:pPr>
        <w:pStyle w:val="2"/>
        <w:suppressAutoHyphens w:val="true"/>
        <w:spacing w:lineRule="exact" w:line="300"/>
        <w:rPr/>
      </w:pPr>
      <w:r>
        <w:rPr>
          <w:sz w:val="24"/>
        </w:rPr>
        <w:t>2.2.3. Использовать переданное в аренду Имущество в соответствии с условиями настоящего договора и исключительно по прямому назначению, указанному в п. 1.1. настоящего договора.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 xml:space="preserve">2.2.4. Следить за нормальным техническим состоянием Имущества, обеспечивать его сохранность. 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  <w:t>Производить текущий ремонт Имущества за свой счет и нести расходы на содержание имущества.</w:t>
      </w:r>
    </w:p>
    <w:p>
      <w:pPr>
        <w:pStyle w:val="2"/>
        <w:suppressAutoHyphens w:val="true"/>
        <w:rPr>
          <w:sz w:val="24"/>
          <w:szCs w:val="24"/>
        </w:rPr>
      </w:pPr>
      <w:r>
        <w:rPr>
          <w:sz w:val="24"/>
          <w:szCs w:val="24"/>
        </w:rPr>
        <w:t>Осуществлять свою деятельность, а также использовать арендованное Имущество с соблюдением правил технической эксплуатации, требований Госсанэпидемнадзора, Госпожнадзора и иных правил, установленных для организаций данного вида деятельности и арендованного имущества. Выделять для этих целей необходимые средства.</w:t>
      </w:r>
    </w:p>
    <w:p>
      <w:pPr>
        <w:pStyle w:val="2"/>
        <w:suppressAutoHyphens w:val="true"/>
        <w:rPr/>
      </w:pPr>
      <w:r>
        <w:rPr>
          <w:sz w:val="24"/>
        </w:rPr>
        <w:t>Нести ответственность за вред, причиненный третьим лицам в результате использования арендованного имущества.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  <w:t xml:space="preserve">2.2.5. Не передавать арендуемое имущество в субаренду без предварительного письменного согласия Арендодателя. 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2.6. Не использовать арендованное Имущество, а также права на него, в качестве предмета залога, вклада без письменного согласия собственника. Не передавать свои права и обязанности по настоящему договору другому лицу.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2.7. При изменении юридического адреса, наименования, банковских реквизитов, при проведении реорганизации Арендатора, в недельный срок сообщить об этом Арендодателю.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 xml:space="preserve">2.2.8. Предоставлять представителям Арендодателя возможность беспрепятственного доступа к арендуемому имуществу в случаях проведения последним проверок в соответствии с условиями настоящего договора, а также всю документацию, запрашиваемую ими в ходе проверок. 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  <w:t>2.2.9. Письменно сообщить Арендодателю не позднее чем за месяц о предстоящем освобождении Имущества как в связи с окончанием срока действия настоящего договора, так и при досрочном освобождении, и передать Имущество по акту приема-передачи в исправном состоянии, с учетом нормального износа в 10-дневный срок со дня наступления обстоятельств, послуживших основанием для освобождения Имущества. Имущество считается переданным с момента подписания акта.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3. АРЕНДАТОР имеет право: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3.1. С предварительного письменного согласия Арендодателя, проводить реконструкцию, техническое перевооружение Имущества, увеличивающее его стоимость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Произведенные АРЕНДАТОРОМ с предварительного письменного согласия АРЕНДО</w:t>
        <w:softHyphen/>
        <w:t>ДАТЕЛЯ, отделимые улучшения арендованного Имущества, являются его собственностью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В случае, когда Арендатор произвел за счет собственных средств и с согласия Арендодателя улучшения арендованного Имущества, неотделимые без вреда для Имущества, Арендатор имеет право после прекращения настоящего договора на возмещение стоимости этих улучшений по согласованной с Арендодателем цене.</w:t>
      </w:r>
    </w:p>
    <w:p>
      <w:pPr>
        <w:pStyle w:val="3"/>
        <w:suppressAutoHyphens w:val="true"/>
        <w:spacing w:lineRule="exact" w:line="300"/>
        <w:ind w:firstLine="566"/>
        <w:rPr>
          <w:sz w:val="24"/>
          <w:u w:val="none"/>
        </w:rPr>
      </w:pPr>
      <w:r>
        <w:rPr>
          <w:sz w:val="24"/>
          <w:u w:val="none"/>
        </w:rPr>
        <w:t>Стоимость неотделимых улучшений арендованного Имущества, произведенных без согласия Арендодателя, возмещению не подлежит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2.3.2. С предварительного письменного согласия АРЕНДОДАТЕЛЯ сдавать Имущество в субаренду третьим лицам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2.3.3. При окончании срока договора и при досрочном его расторжении возвратить Имущество Арендодателю с учетом нормального износа не позднее 10 дней после прекращения договорных обязательств.</w:t>
      </w:r>
    </w:p>
    <w:p>
      <w:pPr>
        <w:pStyle w:val="Normal"/>
        <w:widowControl w:val="false"/>
        <w:ind w:firstLine="567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2.4. АРЕНДОДАТЕЛЬ имеет право:</w:t>
      </w:r>
    </w:p>
    <w:p>
      <w:pPr>
        <w:pStyle w:val="Normal"/>
        <w:widowControl w:val="false"/>
        <w:ind w:firstLine="567"/>
        <w:jc w:val="both"/>
        <w:rPr>
          <w:u w:val="single"/>
        </w:rPr>
      </w:pPr>
      <w:r>
        <w:rPr/>
        <w:t>2.4.1. Осуществлять контроль (в форме проверок, запроса необходимой информации и т.п.) за исполнением АРЕНДАТОРОМ своих обязательств по договору.</w:t>
      </w:r>
    </w:p>
    <w:p>
      <w:pPr>
        <w:pStyle w:val="Normal"/>
        <w:widowControl w:val="false"/>
        <w:ind w:firstLine="567"/>
        <w:jc w:val="both"/>
        <w:rPr/>
      </w:pPr>
      <w:r>
        <w:rPr/>
        <w:t>2.4.2. Изымать имущество, сданное в аренду (его часть), в случае его использования с существенным нарушением установленных договором  обязательств, в следующем порядк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составление акта, фиксирующего нарушения, представителями АРЕНДАТОРА и АРЕНДОДАТЕЛ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знакомство с актом полномочного представителя АРЕНДАТОРА и лица, отвечающего за эксплуатацию соответствующего Имущества. В случае предъявления возражений, по</w:t>
        <w:softHyphen/>
        <w:t>следние рассматриваются АРЕНДОДАТЕЛЕМ в 10-дневный срок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принятие решения АРЕНДОДАТЕЛЕМ об изъятии имущест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направление копии решения АРЕНДАТОРУ;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  <w:t>3. Размер арендной платы и порядок её оплаты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2"/>
        <w:suppressAutoHyphens w:val="true"/>
        <w:spacing w:lineRule="exact" w:line="300"/>
        <w:rPr/>
      </w:pPr>
      <w:r>
        <w:rPr>
          <w:sz w:val="24"/>
          <w:szCs w:val="24"/>
        </w:rPr>
        <w:t xml:space="preserve">3.1. За указанное в пункте 1.1. настоящего договора Имущество Арендатор оплачивает Арендодателю арендную плату ежемесячно в размере суммы определенной на основании независимого оценщика в соответствии с приложением № 2 к настоящему договору. </w:t>
      </w:r>
      <w:r>
        <w:rPr>
          <w:sz w:val="24"/>
        </w:rPr>
        <w:t>Расчет арендной платы произведен без учета налога на добавленную стоимость.</w:t>
      </w:r>
      <w:r>
        <w:rPr>
          <w:sz w:val="24"/>
          <w:szCs w:val="24"/>
        </w:rPr>
        <w:t xml:space="preserve"> </w:t>
      </w:r>
    </w:p>
    <w:p>
      <w:pPr>
        <w:pStyle w:val="2"/>
        <w:suppressAutoHyphens w:val="tru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3.2. Арендная плата уплачивается путем перечисления денежных средств на расчетный счет Арендодателя не позднее 10-го числа месяца, следующего за отчетным.</w:t>
      </w:r>
    </w:p>
    <w:p>
      <w:pPr>
        <w:pStyle w:val="2"/>
        <w:suppressAutoHyphens w:val="true"/>
        <w:rPr/>
      </w:pPr>
      <w:r>
        <w:rPr>
          <w:sz w:val="24"/>
        </w:rPr>
        <w:t>3.3. Перечисление налогов с арендной платы сверх сумм последней осуществляется АРЕНДАТОРОМ самостоя</w:t>
        <w:softHyphen/>
        <w:t>тельно в соответствующие бюджеты согласно действующим нормативным акта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3.4. В случае отсутствия дополнительного соглашения об определении размера арендной платы на последующий год оплата за каждый последующий месяц производится в размере предыдущего месяц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3.5. Размер арендной платы пересматривается по письменному соглашению сторон в сле</w:t>
        <w:softHyphen/>
        <w:t>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/>
      </w:pPr>
      <w:r>
        <w:rPr/>
        <w:t xml:space="preserve">при переоценке основных фондов, проводимой в соответствии с Постановлением Правительства РФ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/>
      </w:pPr>
      <w:r>
        <w:rPr/>
        <w:t>по требованию одной из сторон в случаях, предусмотренных законодательством РФ.</w:t>
      </w:r>
    </w:p>
    <w:p>
      <w:pPr>
        <w:pStyle w:val="2"/>
        <w:suppressAutoHyphens w:val="tru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/>
      </w:pPr>
      <w:r>
        <w:rPr>
          <w:b/>
        </w:rPr>
        <w:t>4. Ответственность участников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1. Меры ответственности сторон за неисполнение или ненадлежащее исполнение условий настоящего договора применяются в соответствии с нормами гражданского законодательства, действующего на территории РФ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2. Уплата неустойки не освобождает стороны от исполнения возложенных на них обязательств или устранения нарушений условий договора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3. Прекращение действия договора не освобождает стороны от ответственности за его на</w:t>
        <w:softHyphen/>
        <w:t>рушение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4. Если имущество, сданное в аренду, становится непригодным для дальнейшего использования ранее полного амортизационного срока службы по вине Арендатора, то Арендатор возмещает убытки в соответствии с действующим законодательство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5. Если состояние возвращаемого имущества по окончании срока действия договора хуже предусмотренного, то Арендатор возмещает Арендодателю причиненный ущерб в соответствии с действующим законодательством РФ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/>
      </w:pPr>
      <w:r>
        <w:rPr>
          <w:b/>
        </w:rPr>
        <w:t>5. Изменение, расторжение, прекращение договора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1. Изменение условий договора допускается по соглашению сторон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Проекты вносимых изменений и дополнений рассматриваются участниками в течение 10 рабочих дней и оформляются дополнительным соглашение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Изменения и дополнения к настоящему договору являются действительными, если совершены в простой письменной форме и подписаны обеими сторонами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2. Договор прекращает свое действие: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2.1. По окончании срока, указанного в п.1.4. настоящего договора, если стороны дополнительным соглашением не установили иной срок окончания настоящего договора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2.2. По соглашению сторон до окончания срока, установленного договоро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3. Реорганизация участников настоящего договора, а также перемена собственника сдан</w:t>
        <w:softHyphen/>
        <w:t>ного в аренду имущества не является основанием для изменения или расторжения договора аренды.</w:t>
      </w:r>
    </w:p>
    <w:p>
      <w:pPr>
        <w:pStyle w:val="Normal"/>
        <w:widowControl w:val="false"/>
        <w:suppressAutoHyphens w:val="true"/>
        <w:spacing w:lineRule="exact" w:line="300"/>
        <w:jc w:val="center"/>
        <w:rPr/>
      </w:pPr>
      <w:r>
        <w:rPr>
          <w:b/>
        </w:rPr>
        <w:t>6. Прочие условия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1. Споры, возникающие при  исполнении настоящего договора, разрешаются Арбитражным судом Вологодской области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2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3. Приложения к настоящему договору и акты приема-передачи имущества составляют его неотъемлемую часть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5. Условия настоящего договора сохраняют свою силу на весь срок действия договора и в случаях, когда после его заключения законодательством РФ установлены правила, ухудшающие положение Арендатора, кроме случаев, когда в законе прямо установлено, что его действие распространяется на отношения, возникающие из ранее заключенных договор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7.Реквизиты участников</w:t>
      </w:r>
    </w:p>
    <w:p>
      <w:pPr>
        <w:pStyle w:val="Normal"/>
        <w:widowControl w:val="false"/>
        <w:suppressAutoHyphens w:val="true"/>
        <w:ind w:firstLine="567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-284" w:leader="none"/>
        </w:tabs>
        <w:spacing w:before="0" w:after="0"/>
        <w:ind w:left="360" w:right="-1" w:hanging="360"/>
        <w:jc w:val="both"/>
        <w:rPr/>
      </w:pPr>
      <w:r>
        <w:rPr>
          <w:i/>
        </w:rPr>
        <w:t>Арендодатель</w:t>
      </w:r>
      <w:r>
        <w:rPr/>
        <w:t xml:space="preserve">: </w:t>
      </w:r>
    </w:p>
    <w:p>
      <w:pPr>
        <w:pStyle w:val="TextBody"/>
        <w:tabs>
          <w:tab w:val="clear" w:pos="720"/>
          <w:tab w:val="left" w:pos="-284" w:leader="none"/>
        </w:tabs>
        <w:ind w:right="-1" w:hanging="0"/>
        <w:rPr/>
      </w:pPr>
      <w:r>
        <w:rPr/>
        <w:t xml:space="preserve">                                </w:t>
      </w:r>
      <w:r>
        <w:rPr/>
        <w:t xml:space="preserve">Управление по имущественным и земельным отношениям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/>
        <w:t xml:space="preserve">                                </w:t>
      </w:r>
      <w:r>
        <w:rPr/>
        <w:t xml:space="preserve">Грязовецкого муниципального района Вологодской области                                                                                                          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Адрес:</w:t>
      </w:r>
      <w:r>
        <w:rPr/>
        <w:t xml:space="preserve">                     г. Грязовец,  ул. Карла Маркса, д. 58 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Телефон:</w:t>
      </w:r>
      <w:r>
        <w:rPr/>
        <w:t xml:space="preserve">                 2-16-40,    2-13-91</w:t>
      </w:r>
    </w:p>
    <w:p>
      <w:pPr>
        <w:pStyle w:val="TextBody"/>
        <w:tabs>
          <w:tab w:val="clear" w:pos="720"/>
          <w:tab w:val="left" w:pos="-284" w:leader="none"/>
        </w:tabs>
        <w:ind w:right="-1" w:hanging="0"/>
        <w:rPr/>
      </w:pPr>
      <w:r>
        <w:rPr>
          <w:i/>
        </w:rPr>
        <w:t>Наименование получателя платежа</w:t>
      </w:r>
      <w:r>
        <w:rPr/>
        <w:t xml:space="preserve">:  УФК по Вологодской области (Управление по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/>
        <w:t xml:space="preserve">имущественным и земельным отношениям Грязовецкого муниципального района )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ИНН</w:t>
      </w:r>
      <w:r>
        <w:rPr/>
        <w:t xml:space="preserve">   3509009139           </w:t>
      </w:r>
      <w:r>
        <w:rPr>
          <w:i/>
        </w:rPr>
        <w:t>КПП</w:t>
      </w:r>
      <w:r>
        <w:rPr/>
        <w:t xml:space="preserve">   350901001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Номер счета получателя платежа</w:t>
      </w:r>
      <w:r>
        <w:rPr/>
        <w:t>: 40101810700000010002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Наименование банка</w:t>
      </w:r>
      <w:r>
        <w:rPr/>
        <w:t>:     ГРКЦ ГУ банка России по Вологодской  обл., г.Вологда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БИК</w:t>
      </w:r>
      <w:r>
        <w:rPr/>
        <w:t xml:space="preserve">      041909001              </w:t>
      </w:r>
      <w:r>
        <w:rPr>
          <w:i/>
        </w:rPr>
        <w:t>Код бюджетной классификации</w:t>
      </w:r>
      <w:r>
        <w:rPr/>
        <w:t>: 16211105035050000120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ОКАТО</w:t>
      </w:r>
      <w:r>
        <w:rPr/>
        <w:t xml:space="preserve">  19224501000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Наименование платежа</w:t>
      </w:r>
      <w:r>
        <w:rPr/>
        <w:t xml:space="preserve">: Аренда муниципального имущества  </w:t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>
          <w:i/>
          <w:i/>
        </w:rPr>
      </w:pPr>
      <w:r>
        <w:rPr>
          <w:i/>
        </w:rPr>
        <w:t>Арендатор</w:t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>
          <w:b/>
          <w:b/>
        </w:rPr>
      </w:pPr>
      <w:r>
        <w:rPr>
          <w:i/>
        </w:rPr>
        <w:t>Адрес:</w:t>
      </w:r>
      <w:r>
        <w:rPr/>
        <w:t xml:space="preserve"> </w:t>
      </w:r>
      <w:bookmarkStart w:id="0" w:name="АдресАрендатора"/>
      <w:bookmarkEnd w:id="0"/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>
          <w:i/>
          <w:i/>
        </w:rPr>
      </w:pPr>
      <w:r>
        <w:rPr>
          <w:i/>
        </w:rPr>
        <w:t>ИНН</w:t>
      </w:r>
      <w:r>
        <w:rPr>
          <w:b/>
        </w:rPr>
        <w:t xml:space="preserve">:                             </w:t>
        <w:tab/>
      </w:r>
      <w:r>
        <w:rPr>
          <w:i/>
        </w:rPr>
        <w:t>КПП:</w:t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/>
      </w:pPr>
      <w:r>
        <w:rPr>
          <w:i/>
        </w:rPr>
        <w:t xml:space="preserve"> </w:t>
      </w:r>
      <w:r>
        <w:rPr>
          <w:i/>
        </w:rPr>
        <w:t>Расчетный счет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284" w:leader="none"/>
          <w:tab w:val="left" w:pos="2892" w:leader="none"/>
        </w:tabs>
        <w:ind w:right="-1" w:hanging="0"/>
        <w:jc w:val="both"/>
        <w:rPr>
          <w:i/>
          <w:i/>
        </w:rPr>
      </w:pPr>
      <w:r>
        <w:rPr>
          <w:i/>
        </w:rPr>
        <w:t>Наименование банка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284" w:leader="none"/>
          <w:tab w:val="left" w:pos="2892" w:leader="none"/>
        </w:tabs>
        <w:ind w:right="-1" w:hanging="0"/>
        <w:jc w:val="both"/>
        <w:rPr>
          <w:i/>
          <w:i/>
        </w:rPr>
      </w:pPr>
      <w:r>
        <w:rPr>
          <w:i/>
        </w:rPr>
        <w:t>Бик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284" w:leader="none"/>
          <w:tab w:val="left" w:pos="2892" w:leader="none"/>
        </w:tabs>
        <w:ind w:right="-1" w:hanging="0"/>
        <w:jc w:val="both"/>
        <w:rPr>
          <w:b/>
          <w:b/>
        </w:rPr>
      </w:pPr>
      <w:r>
        <w:rPr>
          <w:i/>
        </w:rPr>
        <w:t xml:space="preserve">Корр.счет 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Heading1"/>
              <w:keepNext w:val="false"/>
              <w:suppressAutoHyphens w:val="true"/>
              <w:rPr/>
            </w:pPr>
            <w:r>
              <w:rPr/>
              <w:t xml:space="preserve">         </w:t>
            </w:r>
            <w:r>
              <w:rPr/>
              <w:t>Арендодатель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404" w:hanging="0"/>
              <w:rPr/>
            </w:pPr>
            <w:r>
              <w:rPr/>
              <w:t>Начальник управления по имущественным и земельным отношениям Грязовец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114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 xml:space="preserve">______________________     </w:t>
            </w:r>
            <w:r>
              <w:rPr>
                <w:b/>
              </w:rPr>
              <w:t>О.Н.Коновалова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«___» ________________ 200___ г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suppressAutoHyphens w:val="true"/>
              <w:ind w:firstLine="9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«____» ________________ 200____ г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Приложение № 2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к договору аренды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szCs w:val="24"/>
        </w:rPr>
        <w:t xml:space="preserve">от _______________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и сроки оплаты арендной платы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в размере без учета НДС)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Газопроводы высокого давления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от ПК 19+19 до котельной ООО «Монзенский ДОК»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2934"/>
        <w:gridCol w:w="18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аренды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платы (до…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рендной плат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февра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20___г.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февра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рта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пре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вгуста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а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год):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Heading1"/>
              <w:keepNext w:val="false"/>
              <w:suppressAutoHyphens w:val="true"/>
              <w:rPr/>
            </w:pPr>
            <w:r>
              <w:rPr/>
              <w:t xml:space="preserve">         </w:t>
            </w:r>
            <w:r>
              <w:rPr/>
              <w:t>Арендодатель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404" w:hanging="0"/>
              <w:rPr/>
            </w:pPr>
            <w:r>
              <w:rPr/>
              <w:t>Начальник управления по имущественным и земельным отношениям Грязовец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114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 xml:space="preserve">______________________     </w:t>
            </w:r>
            <w:r>
              <w:rPr>
                <w:b/>
              </w:rPr>
              <w:t>О.Н.Коновалова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«___» ________________ 200___ г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suppressAutoHyphens w:val="true"/>
              <w:ind w:firstLine="9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«____» ________________ 200____ г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к договору аренды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>от _______________</w:t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А-ПЕРЕДАЧ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  <w:t>Город Грязовец                                                                                         ___________________</w:t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</w:rPr>
        <w:t>Управление по имущественным и земельным отношениям Грязовецкого муниципального района Вологодской области</w:t>
      </w:r>
      <w:r>
        <w:rPr/>
        <w:t xml:space="preserve">, именуемое в дальнейшем </w:t>
      </w:r>
      <w:r>
        <w:rPr>
          <w:b/>
        </w:rPr>
        <w:t>«Арендодатель»</w:t>
      </w:r>
      <w:r>
        <w:rPr/>
        <w:t xml:space="preserve">, в лице начальника Управления Коноваловой Ольги Николаевны, действующей на основании Положения об Управлении, утвержденного решением Земского Собрания района от 28.03.2008 г. № 45, с одной стороны, и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___________________________________________________________________________, именуемое в дальнейшем </w:t>
      </w:r>
      <w:r>
        <w:rPr>
          <w:b/>
        </w:rPr>
        <w:t>АРЕНДАТОР</w:t>
      </w:r>
      <w:r>
        <w:rPr/>
        <w:t xml:space="preserve">, в лице _______________________________________,  действующего на основании_______________, </w:t>
      </w:r>
      <w:r>
        <w:rPr>
          <w:szCs w:val="24"/>
        </w:rPr>
        <w:t>именуемые «Стороны» при совместном упоминании, во исполнение Договора аренды № _________________ года, составили настоящий акт о нижеследующем: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Арендодатель передал Арендатору в арендное пользование </w:t>
      </w:r>
      <w:r>
        <w:rPr/>
        <w:t>Газопроводы высокого давления от ПК 19+19 до котельной ООО «Монзенский ДОК» для оказания осуществления услуг по</w:t>
      </w:r>
      <w:r>
        <w:rPr>
          <w:szCs w:val="24"/>
        </w:rPr>
        <w:t xml:space="preserve"> обеспечению бесперебойной эксплуатации и обслуживание газораспределительных сетей по адресу: ______________________________________________________________ </w:t>
      </w:r>
      <w:r>
        <w:rPr/>
        <w:t xml:space="preserve">(далее по тексту Договора – </w:t>
      </w:r>
      <w:r>
        <w:rPr>
          <w:b/>
        </w:rPr>
        <w:t>Имущество</w:t>
      </w:r>
      <w:r>
        <w:rPr/>
        <w:t xml:space="preserve">)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 xml:space="preserve"> </w:t>
      </w:r>
      <w:r>
        <w:rPr/>
        <w:t>Газопроводы высокого давления от ПК 19+19 до котельной ООО «Монзенский ДОК», протяженностью 990,06 м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2. Передаваемое Имущество находится в состоянии, соответствующем его назначению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3. Настоящий акт составлен в 2-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uppressAutoHyphens w:val="true"/>
        <w:ind w:left="567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Heading1"/>
              <w:keepNext w:val="false"/>
              <w:suppressAutoHyphens w:val="true"/>
              <w:rPr/>
            </w:pPr>
            <w:r>
              <w:rPr/>
              <w:t xml:space="preserve">         </w:t>
            </w:r>
            <w:r>
              <w:rPr/>
              <w:t>Арендодатель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404" w:hanging="0"/>
              <w:rPr/>
            </w:pPr>
            <w:r>
              <w:rPr/>
              <w:t>Начальник управления по имущественным и земельным отношениям Грязовец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114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 xml:space="preserve">______________________     </w:t>
            </w:r>
            <w:r>
              <w:rPr>
                <w:b/>
              </w:rPr>
              <w:t>О.Н.Коновалова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«___» ________________ 200___ г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suppressAutoHyphens w:val="true"/>
              <w:ind w:firstLine="9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«____» ________________ 200____ г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138"/>
        </w:tabs>
        <w:ind w:left="1138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rFonts w:ascii="Bookman Old Style" w:hAnsi="Bookman Old Style" w:cs="Bookman Old Style"/>
      <w:b/>
      <w:sz w:val="22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0"/>
      <w:u w:val="single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27:00Z</dcterms:created>
  <dc:creator>Комитет по управлению имуществом       </dc:creator>
  <dc:description/>
  <cp:keywords/>
  <dc:language>en-US</dc:language>
  <cp:lastModifiedBy>alex</cp:lastModifiedBy>
  <cp:lastPrinted>2010-01-20T13:04:00Z</cp:lastPrinted>
  <dcterms:modified xsi:type="dcterms:W3CDTF">2010-09-03T04:29:00Z</dcterms:modified>
  <cp:revision>11</cp:revision>
  <dc:subject/>
  <dc:title>ДОГОВОР АРЕНДЫ № </dc:title>
</cp:coreProperties>
</file>