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ложение №  2 к постановлению главы </w:t>
      </w:r>
    </w:p>
    <w:p>
      <w:pPr>
        <w:pStyle w:val="Normal"/>
        <w:ind w:left="7920" w:hanging="0"/>
        <w:jc w:val="right"/>
        <w:rPr/>
      </w:pPr>
      <w:r>
        <w:rPr>
          <w:rFonts w:cs="Bookman Old Style" w:ascii="Bookman Old Style" w:hAnsi="Bookman Old Style"/>
        </w:rPr>
        <w:t xml:space="preserve">Грязовецкого муниципального района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 xml:space="preserve">«О мерах по реализации Национального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 xml:space="preserve">Плана противодействия коррупции» </w:t>
      </w:r>
    </w:p>
    <w:p>
      <w:pPr>
        <w:pStyle w:val="Normal"/>
        <w:ind w:left="79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лан мероприятий по противодействию корруп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640"/>
        <w:gridCol w:w="6128"/>
        <w:gridCol w:w="2495"/>
        <w:gridCol w:w="2528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ложение Национального плана противодействия коррупци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роприятие по реализации полож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трольный срок исполн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сполнител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а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беспечение координации деятельности органов  местного самоуправления района по предупреждению корруп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а Грязовецкого муниципального района - председатель Земского Собрания  В.И.Чирк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а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а) Создание комиссии по координации работы по противодействию коррупции (далее по тексту – Комиссия)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б) Утверждение Положения о комиссии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в) Организация деятельности комиссии по координации работы по противодействию коррупции в целях организации взаимодействия органов власти местного самоуправления  района, территориальных органов федеральных органов исполнительной власти, органов власти Вологодской области и принятию дополнительных мер по предупреждению правонарушений против муниципальной службы, интересов муниципальной службы, в том числе в области земельных, финансовых, имущественных, экономических правонарушений.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Глава администрации района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.А. Лупандин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а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Участие органов местного самоуправления района в проведении комплексных проверок прокуратурой органов местного самоуправления района, поселений, муниципальных учреждений, предприятий с целью профилактики нарушений действующего законодательств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стоянно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а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оведение разъяснительной работы по вопросам соблюдения законодательства о муниципальной служб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а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Рассмотрение обращений по фактам коррупционных проявлений (при наличии таких обращений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второй подпункта «б» пункта 1, подпункт «б» пункта 2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ценка действующих нормативных актов района на предмет соответствия положениям федерального и областного  законодательства в части установления требований к лицам, претендующим на замещение муниципальных должностей района, должностей муниципальной  службы район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01 декабря 2008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Управление делами (Т.А. Патракеева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Организационно-правовое управление Земского Собрания райо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Е.В. Воробьева)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дминистративно-правовое управление (И.Н.Сенина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второй подпункта «б» пункта 1, подпункт «б» пункта 2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одготовка проектов нормативных актов района о внесении изменений в нормативные акты района, регламентирующие правовой статус лиц, замещающих муниципальные должности района и должности муниципальной службы, в части установления специальных требований, предусматривающих в том числе контроль над доходами, имуществом и обязательствами имущественного характера указанных ли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15 декабря 2008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Управление делами (Т.А. Патракеева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Организационно-правовое управление Земского Собрания райо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Е.В. Воробьева)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тивно-правовое управление (И.Н.Сенина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второй подпункта «б» пункта 1, подпункт «б» пункта 2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беспечение соблюдения порядка поступления на муниципальную службу района в органах местного самоуправления района в части обязательного предоставления сведений о доходах, имуществе и обязательствах имущественного характе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оводители органов местного самоуправления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второй подпункта «б» пункта 1, подпункт «б» пункта 2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а) Обеспечение соблюдения лицами, замещающими муниципальные должности района, должности муниципальной службы в органах местного самоуправления района, требований о ежегодном представлении сведений о доходах, имуществе и обязательствах имущественного характера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) Заслушивание на заседании комиссии отчетов руководителей органов местного самоуправления  об обеспечении соблюдения лицами, замещающими должности муниципальной службы в органах местного самоуправления района, требований о ежегодном представлении сведений о доходах, имуществе и обязательствах имущественного характе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жегодно в срок до 01 апрел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Руководители органов местного самоуправления района, 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второй подпункта «б» пункта 1, подпункт «б» пункта 2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рганизация проверки достоверности представляемых гражданином персональных данных и иных сведений при поступлении на муниципальную служб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оводители органов местного самоуправления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второй подпункта «б» пункта 1, подпункт «б» пункта 2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рганизация проверки сведений о доходах, об имуществе и обязательствах имущественного характера, а также соблюдения муниципальными служащими ограничений, установленных действующим законодательство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жегод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бзац третий подпункта «б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независимой экспертизы проектов административных регламентов при их разработк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ы местного самоуправления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третий подпункта «б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ивлечение независимых экспертов к работе  аттестационных комиссий для оценки деятельности муниципальных служащих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авление делами (Т.А.Патракеева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третий подпункта «б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Деятельность общественных советов с участием представителей гражданского общества в наиболее приоритетных сферах управл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Управление делами (Т.А.Патракеева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бзац третий подпункта «б» пункта 1 раздела 1, подпункт «в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оведения публичных слушаний по общественно важных проблемам.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ское Собрание района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ция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бзац четвертый подпункта «б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проекта постановления главы района о возложении полномочий по проведению антикоррупционной экспертизы нормативных правовых актов района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01 декабря 2008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Организационно-правовое управление Земского Собрания райо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Е.В. Воробьева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бзац четвертый подпункта «б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Проведение антикоррупционной экспертизы действующих постановлений администрации района, при выявлении коррупционных фактов подготовка проектов постановлений администрации района о внесении соответствующих изменений в целях их устранени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жемесяч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тивно-правовое управление (И.Н.Сенина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бзац четвертый подпункта «б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оведение антикоррупционной экспертизы муниципальных нормативных правовых актов муниципальных образований, входящих в состав Грязовецкого муниципальн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Ежемесячно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тивно-правовое управление (И.Н.Сенина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бзац второй подпункта «в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 и ликвидация избыточных и дублирующих функций муниципальной службы района и оптимизация действующих и новых функций и полномочий органов местного самоуправления района (анализ структуры и функций, осуществляемых органами местного самоуправления района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а Грязовецкого муниципального района.- председатель Земского Собрания ; органы местного самоуправления района</w:t>
            </w:r>
          </w:p>
        </w:tc>
      </w:tr>
      <w:tr>
        <w:trPr>
          <w:trHeight w:val="17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седьмой подпункта «в» пункта 1 раздела 1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седьмой подпункта «в» пункта 1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ссмотрение на заседании комиссии отчета о работе органов местного самоуправления района с обращениями граждан в целях досудебного и внесудебного разрешения спор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 в полугод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авление делами (Т.А.Патракеева)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2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д» пункта 2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нятие мер по урегулированию конфликта интересов на муниципальной службе в соответствии со статьей 11 Федерального закона «О муниципальной службе в Российской Федерации» от 02 марта 2007 года  № 25-Ф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пункт «д» пункта 2 раздела 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случае поступления от правоохранительных, судебных, иных государственных органов, от организаций, должностных лиц или граждан информации о совершении муниципальными служащими района проступков, порочащих его честь и достоинство, ином нарушении требований к служебному поведению, предусмотренных законодательством, информации о наличии у муниципального служащего заинтересованности, которая может привести к конфликту интересов, - рассмотрение вопросов на заседании комиссии по координации работы по противодействию корруп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а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ценка действующих нормативных актов района в сфере использования муниципального имущества района на предмет соответствия действующему законодательству и полноты регулирования порядка передачи прав на использование имущества района и его отчуж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Ежемесяч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дминистративно-правовое управление (И.Н.Сенина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а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ценка действующих нормативных актов района в сфере использования муниципального имущества района в части наличия административных ограничений при осуществлении предпринимательской деятельности и избыточного контроля (надзора) за деятельностью субъектов малого и среднего предпринимательст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Ежемесяч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дминистративно-правовое управление (И.Н.Сенина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а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Подготовка проекта решения Земского Собрания района  «Об управлении и распоряжении имуществом…» в части установления особенностей отчуждения из муниципальной собственности района недвижимого имущества, арендуемого субъектами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01 февраля 2009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Управление по имущественным и земельным отношениям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пункт «б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правовой экспертизы действующих нормативных правовых актов администрации Грязовецкого муниципального района, принятых с 1992 года по 2008 год на предмет наличия административных ограничений при осуществлении предпринимательской деятельности и избыточного контроля (надзора) в соответствии с Указом Президента РФ от 15 мая 2008 года № 797 «О неотложных мерах по ликвидации административных ограничений при осуществлении предпринимательской деятельности», при выявлении указанных положений – подготовка проектов правовых актов о внесении изменений в постановления администрации Грязовецкого муниципальн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01 декабря 2008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тивно-правовое управление (И.Н.Сенина) (по согласованию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оведение правовой экспертизы муниципальных нормативных актов муниципальных образований, входящих в состав Грязовецкого муниципального района на предмет наличия административных ограничений при осуществлении предпринимательской деятельности и избыточного контроля (надзора) в соответствии с Указом Президента РФ от 15 мая 2008 года № 797 «О неотложных мерах по ликвидации административных ограничений при осуществлении предпринимательской деятельности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жегод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дминистративно-правовое управление (И.Н.Сенина) (по согласованию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2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пункт «г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нятие мер по обеспечению механизма контроля за выполнением заключенных муниципальных контракт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жегод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г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Ведение реестра заключенных муниципальных контрактов в соответствии с требованиями федерального закона от 21 июля 2005 года № 94-ФЗ «О размещении заказов на поставки товаров, выполнением работ, оказание услуг для государственных и муниципальных нужд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вый заместитель главы администрации района по экономическим вопросам (В.П. Сухоруков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г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беспечение контроля за выполнением заключенных муниципальных контракт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ервый заместитель главы администрации района по экономическим вопросам (В.П. Сухоруков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пункт «д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проекта доклада главы администрации района об оценке эффективности деятельности органов местного самоуправления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жегод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а администрации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3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д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азработка административных регламентов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31 декабря 2009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ы местного самоуправления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3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д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ценка эффективности применения административных регламентов и стандартов муниципальных услуг в органах местного самоуправления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31 декабря 2010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3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д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оведение мониторинга применения административных регламент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д» пункта 1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ивлечение независимых экспертов к оценке эффективности применения административных регламентов и стандартов муниципальных услуг в органах местного самоуправления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публикование нормативных правовых актов района, затрагивающих права и свободы гражда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Земское Собрание района;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ция района</w:t>
            </w:r>
          </w:p>
        </w:tc>
      </w:tr>
      <w:tr>
        <w:trPr>
          <w:trHeight w:val="22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7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Опубликование проекта решения Земского Собрания района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 бюджете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годового отчета об исполнении бюджета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сведений о численности муниципальных служащих органов местного самоуправления района с указанием фактических затрат на их денежное содержание;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естра расходных обязательств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В соответствии с бюджетным процессом Грязовецкого муниципального райо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Земское Собрание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независимой экспертизы проектов нормативных правовых актов района, регулирующих бюджетные и налоговые правоотношения, в целях учета общественного м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оектов решений Земского Собрания района о бюджете района на очередной финансовый год и плановый период, об исполнении бюджета района, об установлении К2 для единого налога на вмененный доход для отдельных видов деятельности и других обязательных неналоговых платежах в бюджет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В соответствии с бюджетным процессом  Грязовецкого муниципального райо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Контрольно-счетная палата (К.Н. Замураев);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постоянная комиссия по бюджету и налогам Земского Собрания района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3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убликация в СМИ и (или) в сети Интернет информации о стоимости объектов, находящихся в собственности Грязовецкого муниципального района, в том числе по отдельным объектам собственности, включенных в план приват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 мере необходимости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авление по имущественным и земельным отношениям района (О.Н. Коновалова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Размещение информации о размещении муниципальных заказов в сети Интерн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ервый заместитель главы администрации района по экономическим вопросам (В.П. Сухоруков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4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Участие населения в публичных слушаниях по проекту решения Земского Собрания района о бюджете района, утверждении отчета о его исполнении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 соответствии с бюджетным процессом Грязовецкого муниципального района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ское Собрание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Разработка и реализация Отчета о деятельности органов местного самоуправления Грязовецкого муниципальн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Ежегод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ервый заместитель главы администрации района по экономическим вопросам (В.П. Сухоруков) 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4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и подготовке порядка разработки административных регламентов предусмотреть требование о включении норм о необходимости информирования гражда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31 декабря 2009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4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б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работка и регулярное обновление сайтов (информационных порталов) органов местного самоуправления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4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е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Выполнение мероприятий по установлению требований к качеству предоставления муниципальных услуг в Грязовецком районе в соответствии с программой реформирования региональных финансо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- ежегодное проведение инвентаризации действующих нормативных актов района с точки зрения наличия требований к качеству предоставления муниципальных услуг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нормативное регулирование требований к качеству предоставления муниципальных услуг в сфере образования, здравоохранения, культуры и социальной политики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подготовка проекта нормативного акта, определяющего порядок оценки соответствия качества фактически предоставляемых муниципальных услуг, в том числе в рамках сбора соответствующей информации от потребителей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- публикация в СМИ и (или) сети Интернет на периодической основе утвержденных требований к качеству предоставления муниципальных услуг, в том числе в разрезе поставщиков муниципальных услуг, и информации о фактах несоответствия результатов их деятельности утвержденным требованиям к качеству предоставления муниципальных усл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 соответствии с Программой реформирования региональных финанс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ы местного самоуправления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4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ункт 3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Рассмотрение вопроса о целесообразности создания кадровых служб органов местного самоуправления района подразделений по профилактике коррупционных и иных правонарушений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01 июня 2009 г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а администрации райо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4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ж» пункта 3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едусмотреть при разработке долгосрочной целевой программы по профилактике преступлений и иных правонарушений мероприятий, направленных на профилактику правонарушений в сфере коррупционной деятельнос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ле принятия закона «По противодействию коррупции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а администрации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4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г» пункта 3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казание консультативной помощи по вопросам, связанным с применением общих принципов служебного поведения муниципальных служащи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 мере необходим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4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ункт 7 раздела 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Внедрение новых информационных технологий в деятельности органов местного самоуправления район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- внедрение систем информационно-технологического обеспечения административных процессов, разработанных по заказу Минэкономразвития России в рамках федеральной целевой программы «Электронная Россия (2002-2010 годы)»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- создание и внедрение системы электронного документооборота в структурных подразделениях администрации района и органах местного самоуправления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- разработка Концепции информатизации органов местного самоуправления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формационных технологи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С.Ю. Морин)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5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ункт «д» пункта 1 раздела 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уществление муниципального контроля за качеством работы образовательных учреждений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авление образования район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О.Э.Базылева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ункт 2 раздела 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Принятие мер по правовому воспитанию в рамках организации образовательной деятельности в соответствии с предоставленными полномочиями, в том числе проведение конкурсов, олимпиад по правовым вопроса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Управление образования район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О.Э. Базылева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Территориальная избирательная комиссия Грязовецкого муниципального райо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С.В. Рослякова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по согласованию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52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дел 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Проведение обучения принимаемых на муниципальную службу района в органы местного самоуправления района требованиям к служебному поведению, правам, обязанностям, ограничениям и запретам, связанным с муниципальной службой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правление делами (Т.А.Патракеева)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дел 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Организация повышения квалификации муниципальных служащих района, осуществляющих функции по правовому обеспечению деятельности органов местного самоуправления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Управление делами (Т.А.Патракеева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дел 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Организация повышения квалификации муниципальных служащих муниципальных образований, входящих в состав Грязовецкого муниципального района, осуществляющих функции по правовому обеспечению деятельности органов местного самоуправлени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Управление делами (Т.А.Патракеева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5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дел 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Включение в перечень вопросов для проведения аттестации муниципальных служащих района вопросов законодательства о муниципальной службе, в том числе требований к служебному поведению, прав, обязанностей, ограничений и запретов, связанных с муниципальной службой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 мере необходим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5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бзац седьмой подпункта «а» пункта 2 раздела 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Принятие мер, направленных на расширение количества и качества публикаций в СМИ по правовому просвещению населения, в том числе в рамках информационного обеспечения граждан по вопросам, представляющим общественный интерес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О «Телерадиогазетная компания»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(В.Н. Першанов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5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пункт «а» пункта 2 Раздела 2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дпункт «г» пункта 2 Раздела 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нятие мер по передаче муниципальных функций органов местного самоуправления в немуниципальный секто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оян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Глава администрации района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6:05:00Z</dcterms:created>
  <dc:creator>24-6</dc:creator>
  <dc:description/>
  <cp:keywords/>
  <dc:language>en-US</dc:language>
  <cp:lastModifiedBy>43-1</cp:lastModifiedBy>
  <cp:lastPrinted>2008-11-19T11:47:00Z</cp:lastPrinted>
  <dcterms:modified xsi:type="dcterms:W3CDTF">2008-11-19T08:49:00Z</dcterms:modified>
  <cp:revision>90</cp:revision>
  <dc:subject/>
  <dc:title>УТВЕРЖДЕН </dc:title>
</cp:coreProperties>
</file>