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14.07.2009                             № 5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г.  </w:t>
      </w:r>
      <w:r>
        <w:rPr>
          <w:rFonts w:cs="Bookman Old Style" w:ascii="Bookman Old Style" w:hAnsi="Bookman Old Style"/>
          <w:sz w:val="22"/>
          <w:szCs w:val="22"/>
        </w:rPr>
        <w:t>Грязовец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494" w:hanging="0"/>
        <w:jc w:val="both"/>
        <w:rPr/>
      </w:pPr>
      <w:r>
        <w:rPr>
          <w:rFonts w:cs="Bookman Old Style" w:ascii="Bookman Old Style" w:hAnsi="Bookman Old Style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</w:rPr>
        <w:t xml:space="preserve">Во исполнение Указа Президента Российской Федерации от 18 мая 2009 года № 557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о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тей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района РЕШИЛО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.   Определить, что  к перечню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детей, относятся должности  высшей и главной группы должностей муниципальной службы органов  местного самоуправления Грязовецкого муниципального района, определенные Реестром должностей муниципальной службы в Вологодской области, утвержденным законом области от 9 октября 2007 года № 1663-ОЗ (с последующими изменениями) для муниципальных образований со статусом муниципального района, а также должности руководителей органов местного самоуправления Грязовецкого муниципального район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2. Рекомендовать Советам поселений района утвердить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а Грязовецкого муниципального района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едатель Земского Собра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М.А. Лупан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56:00Z</dcterms:created>
  <dc:creator>43-1</dc:creator>
  <dc:description/>
  <cp:keywords/>
  <dc:language>en-US</dc:language>
  <cp:lastModifiedBy>Alex</cp:lastModifiedBy>
  <cp:lastPrinted>2009-09-10T08:01:00Z</cp:lastPrinted>
  <dcterms:modified xsi:type="dcterms:W3CDTF">2010-05-11T09:31:00Z</dcterms:modified>
  <cp:revision>9</cp:revision>
  <dc:subject/>
  <dc:title> </dc:title>
</cp:coreProperties>
</file>