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428625" cy="552450"/>
            <wp:effectExtent l="0" t="0" r="0" b="0"/>
            <wp:wrapSquare wrapText="bothSides"/>
            <wp:docPr id="1" name="12mm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mm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ЗЕМСКОЕ СОБРАНИЕ ГРЯЗОВЕЦКОГО МУНИЦИПАЛЬНОГО РАЙО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РЕШ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20"/>
        </w:rPr>
      </w:pPr>
      <w:r>
        <w:rPr>
          <w:rFonts w:cs="Bookman Old Style" w:ascii="Bookman Old Style" w:hAnsi="Bookman Old Style"/>
          <w:b/>
          <w:sz w:val="36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28.05.2009                       №  36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</w:t>
      </w:r>
      <w:r>
        <w:rPr>
          <w:rFonts w:cs="Bookman Old Style" w:ascii="Bookman Old Style" w:hAnsi="Bookman Old Style"/>
          <w:sz w:val="22"/>
          <w:szCs w:val="22"/>
        </w:rPr>
        <w:t>Грязовец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485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 внесении изменений в Положение о статусе должностных лиц местного самоуправления, замещающих муниципальные должности Грязовецкого муниципального района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оответствии с частью 9.1. статьи 40 Федерального закона от 06.10.2003 № 131-ФЗ «Об общих принципах организации местного самоуправления в Российской Федерации», со статьей 575 Гражданского кодекса Российской Федерации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Земское Собрание района РЕШИЛО: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Внести в решение Земского Собрания района от 31.01.2008 № 5 «О Положении о статусе должностных лиц местного самоуправления, замещающих муниципальные должности Грязовецкого муниципального района» следующие изменения: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- пункт 3 статьи 11 главы 3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«Глава Грязовецкого муниципального района – председатель Земского Собрания не может участвовать в качестве защитника или представителя (кроме случаев законного представительства) по гражданскому или уголовному делу либо по делу об административном правонарушении.»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- пункт 4 статьи 11 главы 3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«4. Не допускается дарение, за исключением обычных подарков, стоимость которых не превышает трех тысяч рублей лицам, замещающим муниципальные должности Грязовецкого муниципального района в связи с их должностным положением или в связи с исполнением ими служебных обязанностей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Запрет на дарение лицам, замещающим муниципальные должности Грязовецкого муниципального района, установленный пунктом 4 статьи 11, не распространяется на случаи дар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арки, которые получены лицами, замещающими муниципальные должности Грязовецкого муниципального района и стоимость которых превышает три тысячи рублей, признаются муниципальной собственностью и передаются должностным лицом по акту в орган, в котором указанное лицо замещает должность»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Глава Грязовецкого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муниципального района -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председатель Земского Собрания                                             М.А. Лупанд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0:37:00Z</dcterms:created>
  <dc:creator>20-4</dc:creator>
  <dc:description/>
  <cp:keywords/>
  <dc:language>en-US</dc:language>
  <cp:lastModifiedBy>Alex</cp:lastModifiedBy>
  <cp:lastPrinted>2009-05-29T09:56:00Z</cp:lastPrinted>
  <dcterms:modified xsi:type="dcterms:W3CDTF">2010-05-11T09:31:00Z</dcterms:modified>
  <cp:revision>36</cp:revision>
  <dc:subject/>
  <dc:title/>
</cp:coreProperties>
</file>