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6764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w w:val="100"/>
        </w:rPr>
      </w:pPr>
      <w:r>
        <w:rPr>
          <w:rFonts w:cs="Bookman Old Style" w:ascii="Bookman Old Style" w:hAnsi="Bookman Old Style"/>
          <w:b w:val="false"/>
          <w:w w:val="100"/>
        </w:rPr>
        <w:t>ГЛАВЫ ГРЯЗОВЕЦКОГО МУНИЦИПАЛЬНОГО РАЙОНА</w:t>
      </w:r>
    </w:p>
    <w:p>
      <w:pPr>
        <w:pStyle w:val="Normal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 16.02. 2010                    №  16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</w:t>
      </w:r>
      <w:r>
        <w:rPr>
          <w:rFonts w:cs="Bookman Old Style" w:ascii="Bookman Old Style" w:hAnsi="Bookman Old Style"/>
          <w:sz w:val="22"/>
          <w:szCs w:val="22"/>
        </w:rPr>
        <w:t>г. Грязовец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ind w:right="5206" w:hanging="0"/>
        <w:jc w:val="both"/>
        <w:rPr/>
      </w:pPr>
      <w:r>
        <w:rPr>
          <w:rFonts w:cs="Bookman Old Style" w:ascii="Bookman Old Style" w:hAnsi="Bookman Old Style"/>
        </w:rPr>
        <w:t>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</w:t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С целью реализации Федерального закона № 25-ФЗ от  2 марта 2007 года «О муниципальной службе в Российской Федерации» (с последующими изменениями), федеральной программы «Реформирование и развитие системы государственной службы в Российской Федерации», утвержденной Указом Президента Российской Федерации от 10.03.2009 № 261, </w:t>
      </w:r>
    </w:p>
    <w:p>
      <w:pPr>
        <w:pStyle w:val="Normal"/>
        <w:tabs>
          <w:tab w:val="clear" w:pos="708"/>
          <w:tab w:val="left" w:pos="9712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СТАНОВЛЯЮ: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. Утвердить состав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 согласно приложению 1.</w:t>
      </w:r>
    </w:p>
    <w:p>
      <w:pPr>
        <w:pStyle w:val="Normal"/>
        <w:tabs>
          <w:tab w:val="clear" w:pos="708"/>
          <w:tab w:val="left" w:pos="9712" w:leader="none"/>
        </w:tabs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2. Утвердить Положение о комиссии по соблюдению требований к служебному поведению муниципальных служащих и урегулированию конфликта интересов в  органах местного самоуправления Грязовецкого муниципального района (приложение 2).</w:t>
      </w:r>
    </w:p>
    <w:p>
      <w:pPr>
        <w:pStyle w:val="Normal"/>
        <w:tabs>
          <w:tab w:val="clear" w:pos="708"/>
          <w:tab w:val="left" w:pos="9712" w:leader="none"/>
        </w:tabs>
        <w:ind w:right="-5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3. Признать утратившим силу постановление главы Грязовецкого муниципального района от 26.03.2009 № 48 «О комиссии по соблюдению требований к служебному поведению муниципальных служащих и урегулированию конфликта интересов в  органах местного самоуправления Грязовецкого муниципального района».</w:t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а Грязовецкого муниципального района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едатель Земского Собрания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А.Лупанди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 xml:space="preserve">Приложение 1 к постановлению главы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язовецкого муниципального района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О комиссии по соблюдению требований 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 служебному поведению муниципальных 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лужащих и урегулированию конфликта 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/>
      </w:pPr>
      <w:r>
        <w:rPr>
          <w:rFonts w:cs="Bookman Old Style" w:ascii="Bookman Old Style" w:hAnsi="Bookman Old Style"/>
        </w:rPr>
        <w:t>интересов в органах местного самоуправления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язовецкого муниципального район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712" w:leader="none"/>
        </w:tabs>
        <w:spacing w:lineRule="atLeast" w:line="1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Состав комиссии </w:t>
      </w:r>
    </w:p>
    <w:p>
      <w:pPr>
        <w:pStyle w:val="Normal"/>
        <w:tabs>
          <w:tab w:val="clear" w:pos="708"/>
          <w:tab w:val="left" w:pos="9712" w:leader="none"/>
        </w:tabs>
        <w:spacing w:lineRule="atLeast" w:line="1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о соблюдению требований к служебному поведению </w:t>
      </w:r>
    </w:p>
    <w:p>
      <w:pPr>
        <w:pStyle w:val="Normal"/>
        <w:tabs>
          <w:tab w:val="clear" w:pos="708"/>
          <w:tab w:val="left" w:pos="9712" w:leader="none"/>
        </w:tabs>
        <w:spacing w:lineRule="atLeast" w:line="1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муниципальных служащих и урегулированию конфликта интересов </w:t>
      </w:r>
    </w:p>
    <w:p>
      <w:pPr>
        <w:pStyle w:val="Normal"/>
        <w:tabs>
          <w:tab w:val="clear" w:pos="708"/>
          <w:tab w:val="left" w:pos="9712" w:leader="none"/>
        </w:tabs>
        <w:spacing w:lineRule="atLeast" w:line="1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в органах местного самоуправления Грязовецкого муниципального </w:t>
      </w:r>
    </w:p>
    <w:p>
      <w:pPr>
        <w:pStyle w:val="Normal"/>
        <w:tabs>
          <w:tab w:val="clear" w:pos="708"/>
          <w:tab w:val="left" w:pos="9712" w:leader="none"/>
        </w:tabs>
        <w:spacing w:lineRule="atLeast" w:line="100"/>
        <w:jc w:val="center"/>
        <w:rPr/>
      </w:pPr>
      <w:r>
        <w:rPr>
          <w:rFonts w:cs="Bookman Old Style" w:ascii="Bookman Old Style" w:hAnsi="Bookman Old Style"/>
          <w:b/>
        </w:rPr>
        <w:t>района</w:t>
      </w:r>
    </w:p>
    <w:p>
      <w:pPr>
        <w:pStyle w:val="Normal"/>
        <w:tabs>
          <w:tab w:val="clear" w:pos="708"/>
          <w:tab w:val="left" w:pos="9712" w:leader="none"/>
        </w:tabs>
        <w:spacing w:lineRule="atLeast" w:line="1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 xml:space="preserve">Председатель - 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упандин М.А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глава Грязовецкого муниципального района – </w:t>
            </w:r>
          </w:p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едседатель Земского Собрания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>Первый заместитель председателя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зунин А.В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а администрации Грязовецкого муниципального района;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14"/>
              <w:snapToGrid w:val="false"/>
              <w:spacing w:before="113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>Заместитель председател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оробьева Е.В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меститель главы района по организационным вопросам, управляющий делам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>Секретарь -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галева Т.В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й специалист управления делами администрации район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>Члены комисси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азылева О.Э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меститель главы администрации района по социальной политике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араева И.Л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отдела кадровой работы администрации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оронина Л.Ю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Управления социальной защиты населения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мураев К.Н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едседатель Контрольно-счетной палаты Грязовецкого муниципального район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овалова О.Н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Управления по имущественным и земельным отношениям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знецова Н.А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Управления финансов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япкина Н.М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едседатель профсоюзного комитета муниципальных служащих администрации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атракеева Т.А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Управления образования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нина И.Н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административно-правового управления администрации район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4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ещалова Л.Б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меститель начальника Управления социальной защиты населения Грязовецкого муниципального района, курирующий вопросы труда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 xml:space="preserve">Приложение 2 к постановлению главы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язовецкого муниципального района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О комиссии по соблюдению требований 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 служебному поведению муниципальных 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лужащих и урегулированию конфликта 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/>
      </w:pPr>
      <w:r>
        <w:rPr>
          <w:rFonts w:cs="Bookman Old Style" w:ascii="Bookman Old Style" w:hAnsi="Bookman Old Style"/>
        </w:rPr>
        <w:t>интересов в органах местного самоуправления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язовецкого муниципального район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ложение о комиссии по соблюдению требований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 служебному поведению муниципальных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center"/>
        <w:rPr/>
      </w:pPr>
      <w:r>
        <w:rPr>
          <w:rFonts w:cs="Bookman Old Style" w:ascii="Bookman Old Style" w:hAnsi="Bookman Old Style"/>
          <w:b/>
        </w:rPr>
        <w:t>служащих и урегулированию конфликта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нтересов в органах местного самоуправления</w:t>
      </w:r>
    </w:p>
    <w:p>
      <w:pPr>
        <w:pStyle w:val="Normal"/>
        <w:tabs>
          <w:tab w:val="clear" w:pos="708"/>
          <w:tab w:val="left" w:pos="9712" w:leader="none"/>
        </w:tabs>
        <w:ind w:right="-39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рязовецкого муниципального района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. Общие положения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. Настоящим Положением определяется порядок образования и деятельност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авовыми актами органов местного самоуправления района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а) содействие органам местного самоуправления района в обеспечении соблюдения муниципальными  служащими района, замещающими должности в органах местного самоуправления района (далее - муниципальные служащие),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б) содействие органам местного самоуправления района в урегулировании конфликта интересов, способного привести к причинению вреда законным интересам граждан, организаций, общества, района, области ил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4. Комиссия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 района в органах местного самоуправления района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. Порядок образования комиссии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5. Комиссия образуется постановлением главы Грязовецкого муниципального района, в соответствии с которым определяется ее соста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6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7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. Порядок работы комиссии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Основанием для проведения заседания комисси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ей 18 Федерального закона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9. Информация, указанная в пункте 8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) данные об источник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0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2. Председатель комиссии в 3-дневный срок со дня поступления информации, указанной в пункте 8 настоящего Положения, выносит решение о проведении проверки этой информации, в том числе материалов, указанных в пункте 10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в письменном виде информирует об этом руководителя органа местного самоуправления района,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3. По письменному запросу председателя комиссии руководитель органа местного самоуправления района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4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8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, ведет делопроизводство по работе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6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7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гражданский служащий не может участвовать в заседании по уважительной причине, но не более одного раза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18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0. По итогам рассмотрения информации, указанной в подпункте "а" пункта 8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органе местного самоуправления района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1. По итогам рассмотрения информации, указанной в подпункте "б" пункта 8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2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3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4. В решении комиссии указываются: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б) источник информации, ставшей основанием для проведения заседания комиссии;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) существо решения и его обоснование;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) результаты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5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6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7. Решение комиссии может быть обжаловано муниципальным служащим в 10-дневный срок со дня вручения ему копии решения комиссии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8. Руководитель органа местного самоуправления района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В целях предотвращения или урегулирования конфликта интересов руководитель органа местного самоуправления района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Руководитель органа местного самоуправления района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о статьей 14.1 Федерального закона от 02.03.2007 N 25-ФЗ "О муниципальной службе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29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руководителю органа местного самоуправления района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руководитель органа местного самоуправления района после получения от комиссии соответствующей информации может привлечь гражданского служащего к дисциплинарной ответственности в порядке, предусмотренном Федеральным законом от 02.03.2007 N 25-ФЗ "О муниципальной службе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30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 w:ascii="Bookman Old Style" w:hAnsi="Bookman Old Style"/>
        </w:rPr>
        <w:t>31. Решение комиссии, принятое в отношении муниципального служащего, хранится в его личном деле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9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w w:val="9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36:00Z</dcterms:created>
  <dc:creator>43-1</dc:creator>
  <dc:description/>
  <cp:keywords/>
  <dc:language>en-US</dc:language>
  <cp:lastModifiedBy>Alex</cp:lastModifiedBy>
  <cp:lastPrinted>2010-02-17T09:47:00Z</cp:lastPrinted>
  <dcterms:modified xsi:type="dcterms:W3CDTF">2010-05-11T09:29:00Z</dcterms:modified>
  <cp:revision>9</cp:revision>
  <dc:subject/>
  <dc:title/>
</cp:coreProperties>
</file>