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0"/>
        </w:rPr>
      </w:pPr>
      <w:r>
        <w:rPr>
          <w:w w:val="1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Heading1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w w:val="100"/>
        </w:rPr>
      </w:pPr>
      <w:r>
        <w:rPr>
          <w:rFonts w:cs="Bookman Old Style" w:ascii="Bookman Old Style" w:hAnsi="Bookman Old Style"/>
          <w:b w:val="false"/>
          <w:w w:val="100"/>
        </w:rPr>
        <w:t>ГЛАВЫ ГРЯЗОВЕЦКОГО МУНИЦИПАЛЬНОГО РАЙОНА</w:t>
      </w:r>
    </w:p>
    <w:p>
      <w:pPr>
        <w:pStyle w:val="Normal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от   29.04.2010                      №  56</w:t>
      </w:r>
    </w:p>
    <w:p>
      <w:pPr>
        <w:pStyle w:val="Normal"/>
        <w:rPr>
          <w:rFonts w:ascii="Bookman Old Style" w:hAnsi="Bookman Old Style" w:cs="Bookman Old Style"/>
          <w:w w:val="100"/>
          <w:sz w:val="22"/>
          <w:szCs w:val="22"/>
        </w:rPr>
      </w:pPr>
      <w:r>
        <w:rPr>
          <w:rFonts w:eastAsia="Bookman Old Style" w:cs="Bookman Old Style" w:ascii="Bookman Old Style" w:hAnsi="Bookman Old Style"/>
          <w:w w:val="100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w w:val="100"/>
          <w:sz w:val="22"/>
          <w:szCs w:val="22"/>
        </w:rPr>
        <w:t>г. Грязовец</w:t>
      </w:r>
    </w:p>
    <w:p>
      <w:pPr>
        <w:pStyle w:val="Normal"/>
        <w:rPr>
          <w:rFonts w:ascii="Bookman Old Style" w:hAnsi="Bookman Old Style" w:cs="Bookman Old Style"/>
          <w:w w:val="100"/>
          <w:sz w:val="22"/>
          <w:szCs w:val="22"/>
        </w:rPr>
      </w:pPr>
      <w:r>
        <w:rPr>
          <w:rFonts w:cs="Bookman Old Style" w:ascii="Bookman Old Style" w:hAnsi="Bookman Old Style"/>
          <w:w w:val="1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w w:val="100"/>
          <w:sz w:val="22"/>
          <w:szCs w:val="22"/>
        </w:rPr>
      </w:pPr>
      <w:r>
        <w:rPr>
          <w:rFonts w:cs="Bookman Old Style" w:ascii="Bookman Old Style" w:hAnsi="Bookman Old Style"/>
          <w:w w:val="1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w w:val="100"/>
          <w:sz w:val="22"/>
          <w:szCs w:val="22"/>
        </w:rPr>
      </w:pPr>
      <w:r>
        <w:rPr>
          <w:rFonts w:cs="Bookman Old Style" w:ascii="Bookman Old Style" w:hAnsi="Bookman Old Style"/>
          <w:w w:val="100"/>
          <w:sz w:val="22"/>
          <w:szCs w:val="22"/>
        </w:rPr>
      </w:r>
    </w:p>
    <w:p>
      <w:pPr>
        <w:pStyle w:val="Normal"/>
        <w:ind w:right="4855" w:hanging="0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О Положении о комиссии по координации работы по противодействию коррупции в Грязовецком муниципальном районе</w:t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eastAsia="Bookman Old Style" w:cs="Bookman Old Style" w:ascii="Bookman Old Style" w:hAnsi="Bookman Old Style"/>
          <w:w w:val="100"/>
        </w:rPr>
        <w:t xml:space="preserve">    </w:t>
      </w:r>
      <w:r>
        <w:rPr>
          <w:rFonts w:cs="Bookman Old Style" w:ascii="Bookman Old Style" w:hAnsi="Bookman Old Style"/>
          <w:w w:val="100"/>
        </w:rPr>
        <w:t xml:space="preserve">Во исполнение </w:t>
      </w:r>
      <w:r>
        <w:rPr>
          <w:rFonts w:cs="Courier New" w:ascii="Bookman Old Style" w:hAnsi="Bookman Old Style"/>
          <w:w w:val="100"/>
        </w:rPr>
        <w:t xml:space="preserve">Федерального закона от 25.12.2008 № 273-ФЗ «О противодействии коррупции», </w:t>
      </w:r>
      <w:r>
        <w:rPr>
          <w:rFonts w:cs="Bookman Old Style" w:ascii="Bookman Old Style" w:hAnsi="Bookman Old Style"/>
          <w:w w:val="100"/>
        </w:rPr>
        <w:t>постановления главы Грязовецкого муниципального района от 18.11.2008 № 145 «О мерах по реализации Национального Плана противодействия коррупции» (с последующими изменениями), в целях противодействия коррупционным проявлениям и злоупотреблениям иного вида в органах местного самоуправления район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  <w:t>ПОСТАНОВЛЯЮ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w w:val="100"/>
        </w:rPr>
        <w:t xml:space="preserve">   </w:t>
      </w:r>
      <w:r>
        <w:rPr>
          <w:rFonts w:cs="Bookman Old Style" w:ascii="Bookman Old Style" w:hAnsi="Bookman Old Style"/>
          <w:w w:val="100"/>
        </w:rPr>
        <w:t>1. Утвердить Положение о комиссии по координации работы по противодействию коррупции в Грязовецком муниципальном районе (прилагается).</w:t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eastAsia="Bookman Old Style" w:cs="Bookman Old Style" w:ascii="Bookman Old Style" w:hAnsi="Bookman Old Style"/>
          <w:w w:val="100"/>
        </w:rPr>
        <w:t xml:space="preserve">  </w:t>
      </w:r>
      <w:r>
        <w:rPr>
          <w:rFonts w:cs="Bookman Old Style" w:ascii="Bookman Old Style" w:hAnsi="Bookman Old Style"/>
          <w:w w:val="100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w w:val="100"/>
        </w:rPr>
        <w:t>Глава Грязовецкого муниципального района-</w:t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редседатель Земского Собрания</w:t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w w:val="100"/>
        </w:rPr>
        <w:t>М.А. Лупандин</w:t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ind w:left="4860" w:hanging="0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риложение к постановлению главы Грязовецкого муниципального района «О Положении о комиссии по координации работы по противодействию коррупции в Грязовецком муниципальном районе»</w:t>
      </w:r>
    </w:p>
    <w:p>
      <w:pPr>
        <w:pStyle w:val="Normal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w w:val="100"/>
        </w:rPr>
      </w:pPr>
      <w:r>
        <w:rPr>
          <w:rFonts w:cs="Courier New" w:ascii="Bookman Old Style" w:hAnsi="Bookman Old Style"/>
          <w:b/>
          <w:w w:val="100"/>
        </w:rPr>
        <w:t>Положение</w:t>
      </w:r>
    </w:p>
    <w:p>
      <w:pPr>
        <w:pStyle w:val="Normal"/>
        <w:jc w:val="center"/>
        <w:rPr/>
      </w:pPr>
      <w:r>
        <w:rPr>
          <w:rFonts w:cs="Courier New" w:ascii="Bookman Old Style" w:hAnsi="Bookman Old Style"/>
          <w:b/>
          <w:w w:val="100"/>
        </w:rPr>
        <w:t xml:space="preserve">о комиссии по координации работы по противодействию коррупции 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w w:val="100"/>
        </w:rPr>
      </w:pPr>
      <w:r>
        <w:rPr>
          <w:rFonts w:cs="Courier New" w:ascii="Bookman Old Style" w:hAnsi="Bookman Old Style"/>
          <w:b/>
          <w:w w:val="100"/>
        </w:rPr>
        <w:t>в Грязовецком муниципальном районе</w:t>
      </w:r>
    </w:p>
    <w:p>
      <w:pPr>
        <w:pStyle w:val="Normal"/>
        <w:rPr>
          <w:rFonts w:ascii="Bookman Old Style" w:hAnsi="Bookman Old Style" w:cs="Courier New"/>
          <w:b/>
          <w:b/>
          <w:w w:val="100"/>
        </w:rPr>
      </w:pPr>
      <w:r>
        <w:rPr>
          <w:rFonts w:cs="Courier New" w:ascii="Bookman Old Style" w:hAnsi="Bookman Old Style"/>
          <w:b/>
          <w:w w:val="100"/>
        </w:rPr>
      </w:r>
    </w:p>
    <w:p>
      <w:pPr>
        <w:pStyle w:val="Normal"/>
        <w:jc w:val="center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1. Общие положения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1.1. Комиссия по координации работы по противодействию коррупции (далее – комиссия) является районным совещательным органом по взаимодействию администрации района, органов государственной власти, органов местного самоуправления, индивидуальных предпринимателей, правоохранительных органов, заинтересованных организаций по противодействию коррупционным проявлениям и злоупотреблениям иного вида в органах местного самоуправления района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1.2. Комиссия в своей деятельности руководствуется Конституцией Российской Федерации, Федеральным законом от 25.12.2008 № 273-ФЗ «О противодействии коррупции», иными федеральными законами и нормативными правовыми актами Российской Федерации, законами и иными нормативными правовыми актами области, района, а также настоящим Положением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center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2. Задачи комиссии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1. Разработка и содействие в реализации политических, организационных, информационно-пропагандистских, социально-экономических, правовых и иных ме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Bookman Old Style" w:hAnsi="Bookman Old Style"/>
          <w:w w:val="100"/>
        </w:rPr>
        <w:t>по предупреждению коррупции, в том числе по выявлению и последующему устранению причин корруп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Bookman Old Style" w:hAnsi="Bookman Old Style"/>
          <w:w w:val="100"/>
        </w:rPr>
        <w:t>по содействию выявлению, предупреждению, пресечению, раскрытию и расследованию коррупционных правонарушений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по минимизации и (или) ликвидации последствий коррупционных правонарушений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2. Обеспечение взаимодействия и согласованности деятельности органов местного самоуправления района, муниципальных образований района, органов государственной власти, правоохранительных органов, общественных объединений и иных организаций в решении вопросов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  <w:w w:val="100"/>
        </w:rPr>
      </w:pPr>
      <w:r>
        <w:rPr>
          <w:rFonts w:cs="Courier New" w:ascii="Bookman Old Style" w:hAnsi="Bookman Old Style"/>
          <w:w w:val="100"/>
        </w:rPr>
        <w:tab/>
        <w:t>2.3. О</w:t>
      </w:r>
      <w:r>
        <w:rPr>
          <w:rFonts w:cs="Bookman Old Style" w:ascii="Bookman Old Style" w:hAnsi="Bookman Old Style"/>
          <w:w w:val="100"/>
        </w:rPr>
        <w:t>рганизация антикоррупционной экспертизы муниципальных правовых актов и их проектов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4. Участие в подготовке предложений по совершенствованию нормативной правовой базы района по вопросам предотвращения злоупотреблений работниками органов местного самоуправления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5. Участие в разработке предложений и рекомендаций по совершенствованию организационно-методической базы противодействия коррупции в районе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6. Анализ хода реализации плана мероприятий по противодействию коррупции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2.7. Оказание содействия правоохранительным органам по вовлечению в работу по противодействию коррупции организаций всех форм собственност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2.8. Обеспечение взаимодействия и сотрудничества со средствами массовой информации, учебными заведениями, трудовыми коллективами в целях пропаганды нетерпимости к различного рода коррупционным проявлениям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center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3. Полномочия комиссии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1. Координация деятельности по противодействию корруп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2. Участие в разработке мер по противодействию корруп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3. Контроль за реализацией мер по противодействию коррупции, а также оценка результатов их реализа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4. Содействие развитию общественного контроля за реализацией мер по противодействию корруп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5. Содействие участию институтов гражданского общества, в том числе общественных объединений, в деятельности, направленной на противодействие корруп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6. Рассмотрение результатов антикоррупционной экспертизы муниципальных правовых актов и их проектов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3.7. Анализ деятельности органов местного самоуправления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, протестов, представлений, предписаний федеральных органов государственной власти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3.8. Решение иных вопросов, связанных с противодействием коррупции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</w:r>
    </w:p>
    <w:p>
      <w:pPr>
        <w:pStyle w:val="Normal"/>
        <w:jc w:val="center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4. Права комиссии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4.1. Для решения своих задач комиссия вправе: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- заслушивать на заседаниях комиссии представителей органов местного самоуправления района, глав муниципальных образований, правоохранительных органов, общественных объединений и иных организаций, а также других должностных лиц по вопросам, относящимся к компетенции комиссии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- вносить в установленном порядке в Земское Собрание района, главе района, Губернатору области предложения (проекты нормативно-правовых актов), направленные на реализацию стоящих перед комиссией задач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- направлять предложения и рекомендации руководителям правоохранительных органов, главам муниципальных образований, заинтересованным организациям по вопросам противодействия коррупции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- запрашивать в установленном порядке от территориальных исполнительных органов государственной власти и органов местного самоуправления, глав муниципальных образований, организаций и должностных лиц необходимую информацию и материалы, относящиеся к компетенции комиссии;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- создавать рабочие группы для разработки предложений по отдельным вопросам, относящимся к компетенции комиссии, и решения возложенных на комиссию задач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center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>5. Формирование состава и порядок работы комиссии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1. Состав комиссии утверждается постановлением главы Грязовецкого муниципального района (по согласованию) из руководителей и специалистов органов местного самоуправления, органов исполнительной государственной власти, правоохранительных органов и иных органов и организаций, находящихся на территории района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5.2. Заседания комиссии проводятся по мере необходимости, но не реже 1 раза в квартал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3. Работой комиссии руководит председатель комиссии – глава Грязовецкого муниципального района, в его отсутствие – заместитель председателя комиссии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5.4. Заседание комиссии правомочно, если на нем присутствует более половины ее членов. Решение комиссии принимается простым большинством голосов присутствующих членов комиссии путем открытого голосования и оформляется протоколом, который подписывает председатель комисс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5. Член комиссии добровольно принимает на себя обязательство по неразглашению конфиденциальной информации, которая рассматривается (рассматривалась) комиссией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6. Информация, полученная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7. На заседание комиссии могут приглашаться представители исполнительных и законодательных органов государственной власти, органов местного самоуправления, главы муниципальных образований, сотрудники правоохранительных органов, организаций, общественных объединений, средств массовой информации и граждане, которые вправе принимать участие в обсуждении рассматриваемых вопросов и вносить свои предложения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w w:val="100"/>
        </w:rPr>
        <w:tab/>
        <w:t>5.8. Для подготовки и проработки конкретных вопросов деятельности комиссии могут образовываться рабочие группы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  <w:tab/>
        <w:t>5.9. Организационно-техническое обеспечение деятельности комиссии осуществляет Управление делами администрация района.</w:t>
      </w:r>
    </w:p>
    <w:p>
      <w:pPr>
        <w:pStyle w:val="Normal"/>
        <w:jc w:val="both"/>
        <w:rPr>
          <w:rFonts w:ascii="Bookman Old Style" w:hAnsi="Bookman Old Style" w:cs="Courier New"/>
          <w:w w:val="100"/>
        </w:rPr>
      </w:pPr>
      <w:r>
        <w:rPr>
          <w:rFonts w:cs="Courier New" w:ascii="Bookman Old Style" w:hAnsi="Bookman Old Style"/>
          <w:w w:val="10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w w:val="100"/>
        </w:rPr>
        <w:t xml:space="preserve">6. Порядок рассмотрения обращений, содержащих </w:t>
      </w:r>
    </w:p>
    <w:p>
      <w:pPr>
        <w:pStyle w:val="Normal"/>
        <w:jc w:val="cente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факты коррупционных правонарушений</w:t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ab/>
        <w:t>6.1. Обращения, содержащие в себе факты коррупционных правонарушений, поступают председателю комиссии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w w:val="100"/>
        </w:rPr>
        <w:tab/>
        <w:t>6.2. При поступлении обращения председатель комиссии в пределах своей компетенции инициирует проведение проверки достоверности изложенных в обращении фактов и назначает ответственного за осуществление проверк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w w:val="100"/>
        </w:rPr>
        <w:tab/>
        <w:t>6.3. Результаты проведения проверки рассматриваются комиссией на очередном заседан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w w:val="100"/>
        </w:rPr>
        <w:tab/>
        <w:t>6.4. В случае выявления в ходе проверки нарушений или коррупционных фактов, а также в случае получения информации о таких фактах, рассмотрение которых не находится в компетенции комиссии, комиссия в порядке, предусмотренном действующим законодательством, информирует об этом государственный орган, в компетенции которого находится дальнейшее рассмотрение нарушения или проверка факта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907" w:hanging="18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9:00Z</dcterms:created>
  <dc:creator>43-1</dc:creator>
  <dc:description/>
  <cp:keywords/>
  <dc:language>en-US</dc:language>
  <cp:lastModifiedBy>Alex</cp:lastModifiedBy>
  <cp:lastPrinted>2010-04-28T13:24:00Z</cp:lastPrinted>
  <dcterms:modified xsi:type="dcterms:W3CDTF">2010-05-11T09:32:00Z</dcterms:modified>
  <cp:revision>20</cp:revision>
  <dc:subject/>
  <dc:title/>
</cp:coreProperties>
</file>