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pacing w:val="0"/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Примерный перечень услуг по содержанию общего имущества в многоквартирном доме, оплата которых осуществляется за счет средств платы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за содержание и ремонт помещений.</w:t>
      </w:r>
    </w:p>
    <w:p>
      <w:pPr>
        <w:pStyle w:val="Normal"/>
        <w:ind w:firstLine="720"/>
        <w:jc w:val="both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.  Устранение незначительных неисправностей во внутридомовых инженерных системах отопления, холодного и горячего водоснабжения и водоотведения, в том числе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а) регулировка трёхходовых кранов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б) смена прокладок в водопроводных кранах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) уплотнение сгонов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г) устранение засоров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) набивка сальников в вентилях, кранах, задвижках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е) мелкий ремонт теплоизоляци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ж) устранение течи в трубопроводах, приборах и арматуре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) разборка, осмотр и очистка грязевиков воздухосборников, вантозов, компенсаторов, регулирующих кранов, вентилей, задвижек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и) очистка от накипи запорной арматуры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2. Укрепление трубопроводов внутридомовых инженерных систем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3. Прочистка  внутридомовых инженерных систем водоотведения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4. Проверка исправности канализационных вытяжек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5. Проветривание колодцев расположенных на земельном участке, входящем в состав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6.Устранение незначительных неисправностей электротехнических устройств, в том числе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а) протирка и смена перегоревших электрических лампочек в помещениях общего пользования в многоквартирном доме;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б) смена и ремонт штепсельных розеток и выключателей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) мелкий ремонт внутридомовых инженерных систем электроснабжения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7. Проверка заземляющих контактов и соединений с внутриквартирными линиями (сетями, кабелями) заземления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8. Проверка заземления оболочки электрического кабеля, замеры сопротивления изоляции проводо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9. Проверка наличия тяги в каналах систем вентиляции и кондиционирования, дымоходах и газоходах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0. Осмотр пожарной сигнализации и средств тушения в многоквартирных домах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1. Промазка мастикой гребней и свищей в местах протечек кровли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2. Регулировка и накладка внутридомовых инженерных систем отопления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3. Регулировка и накладка внутридомовых инженерных систем вентиляции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4. Очистка и промывка водопроводных кранов внутридомовых инженерных систем холодного и горячего водоснабжения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5. Промывка и опрессовка внутридомовых инженерных систем отопления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6. Регулировка и наладка систем автоматического управления внутридомовыми инженерными системами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7.  Удаление с крыш снега и наледей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18. Очистка кровли от мусора, грязи, листьев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9. Вывоз твердых бытовых отходов из контейнеров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0. Уборка и очистка земельного участка, входящего в состав общего имущества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1. Озеленение территории, уход за элементами озеленения (в том числе опиливание деревьев и кустарников), находящимися на участке, входящем в состав общего имущества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2. Поливка тротуаров и замощенной территории, находящихся на земельном участке, входящем в состав общего имущества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3. Услуги, оказываемые при подготовке многоквартирного дома к эксплуатации в осенне-зимний период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а) утепление чердачных перекрытий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б) утепление трубопроводов в чердачных и подвальных помещениях;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) укрепление и ремонт парапетных ограждений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г) проверка исправности слуховых окон и жалюзей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) изготовление новых или ремонт существующих ходовых досок и переходных мостиков на чердаках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е) ремонт, регулировка, испытание внутридомовых инженерных систем отопления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ж) ремонт печей очагов в помещениях общего пользования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) утепление бойлеров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и) утепление и прочистка каналов систем вентиляции и кондиционирования, дымоходов и газоходов; 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к) замена разбитых стекол окон и дверей помещений общего пользования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л) консервация поливочных систем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м) проверка состояния продухов в цоколях зданий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н) ремонт и утепление наружных водоразборных кранов;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о) ремонт и укрепление входных дверей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7. Услуги, оказываемые при подготовке многоквартирного дома к эксплуатации в весенне-летний период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а) укрепление водосточных труб, колен, воронок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б) расконсервирование и ремонт поливочной системы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в) снятие пружин на входных дверях в подъезды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г) ремонт оборудования детских, спортивных и иных площадок, находящихся на земельном участке, входящем в состав общего имущества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д) ремонт просевших отмосток.</w:t>
      </w:r>
    </w:p>
    <w:p>
      <w:pPr>
        <w:pStyle w:val="Normal"/>
        <w:ind w:firstLine="720"/>
        <w:jc w:val="both"/>
        <w:rPr/>
      </w:pPr>
      <w:r>
        <w:rPr>
          <w:spacing w:val="0"/>
          <w:sz w:val="20"/>
          <w:szCs w:val="20"/>
        </w:rPr>
        <w:t>24.Санитарное содержание придомовых территорий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1) уборка в зимний период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дметание свежевыпавшего снега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сыпка территорий противогололедными материалами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дметание территорий в дни без снегопада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очистка урн от мусора - 1 раз в двое суток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уборка контейнерных площадок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2) уборка в теплый период: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дметание территорий в дни без осадков и в дни с осадками до 2 см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очистка урн от мусора - 1 раз в двое суток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ромывка урн - 1 раз в месяц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уборка газонов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выкашивание газонов - 3 раза в сезон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ливка газонов, зеленых насаждений - 2 раза в сезон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уборка контейнерных площадок - 1 раз в сутки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одметание территорий в дни выпадения обильных осадков - 1 раз в двое суток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стрижка кустарников, вырубка поросли, побелка деревьев - 1 раз в год;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- протирка указателей - 5 раз в год.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                                                   </w:t>
            </w:r>
            <w:r>
              <w:rPr>
                <w:spacing w:val="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45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7:00Z</dcterms:created>
  <dc:creator>Довольный пользователь Microsoft Office</dc:creator>
  <dc:description/>
  <cp:keywords/>
  <dc:language>en-US</dc:language>
  <cp:lastModifiedBy>LEV</cp:lastModifiedBy>
  <cp:lastPrinted>2010-02-11T16:13:00Z</cp:lastPrinted>
  <dcterms:modified xsi:type="dcterms:W3CDTF">2010-02-18T05:32:00Z</dcterms:modified>
  <cp:revision>10</cp:revision>
  <dc:subject/>
  <dc:title>ДОГОВОР</dc:title>
</cp:coreProperties>
</file>