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9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right="998" w:hanging="0"/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right="99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right="998" w:hanging="0"/>
        <w:jc w:val="center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ПЕРЕЧ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4945</wp:posOffset>
                </wp:positionH>
                <wp:positionV relativeFrom="paragraph">
                  <wp:posOffset>-2861945</wp:posOffset>
                </wp:positionV>
                <wp:extent cx="3094990" cy="1723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35.7pt;mso-wrap-distance-left:9.05pt;mso-wrap-distance-right:9.05pt;mso-wrap-distance-top:0pt;mso-wrap-distance-bottom:0pt;margin-top:-225.35pt;mso-position-vertical-relative:text;margin-left:-3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3245</wp:posOffset>
                </wp:positionH>
                <wp:positionV relativeFrom="paragraph">
                  <wp:posOffset>-206184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62.35pt;mso-position-vertical-relative:text;margin-left:-14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0765</wp:posOffset>
                </wp:positionH>
                <wp:positionV relativeFrom="paragraph">
                  <wp:posOffset>-1947545</wp:posOffset>
                </wp:positionV>
                <wp:extent cx="72898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54.7pt;mso-wrap-distance-left:9.05pt;mso-wrap-distance-right:9.05pt;mso-wrap-distance-top:0pt;mso-wrap-distance-bottom:0pt;margin-top:-153.35pt;mso-position-vertical-relative:text;margin-left:5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1080" w:right="99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язательных  работ  и  услуг  по  содержанию  и  ремонту  общего  имущества</w:t>
      </w:r>
    </w:p>
    <w:p>
      <w:pPr>
        <w:pStyle w:val="Normal"/>
        <w:tabs>
          <w:tab w:val="clear" w:pos="708"/>
          <w:tab w:val="left" w:pos="1080" w:leader="none"/>
        </w:tabs>
        <w:ind w:left="1080" w:right="99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бственников  в  многоквартирных  домах  муниципального образования Вохтожское</w:t>
      </w:r>
    </w:p>
    <w:p>
      <w:pPr>
        <w:pStyle w:val="Normal"/>
        <w:tabs>
          <w:tab w:val="clear" w:pos="708"/>
          <w:tab w:val="left" w:pos="1080" w:leader="none"/>
        </w:tabs>
        <w:ind w:left="1080" w:right="99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</w:tabs>
        <w:ind w:left="142" w:right="-80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9799955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9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992"/>
                              <w:gridCol w:w="723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17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268" w:leader="none"/>
                                    </w:tabs>
                                    <w:ind w:left="-284" w:firstLine="10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ид  рабо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8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 катег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 катег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 катег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 катег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 категория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 катег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 катег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овая плата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тоимость на 1 кв.м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руб./месяц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овая плата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тоимость на 1 кв.м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руб./месяц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овая плата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тоимость на 1 кв.м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руб./месяц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овая плата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тоимость на 1 кв.м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руб./месяц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овая плата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тоимость на 1 кв.м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руб./месяц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овая плата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тоимость на 1 кв.м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руб./месяц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овая плата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тоимость на 1 кв.м общей площ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руб./меся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одержание и ремонт конструктивных элементов жилых зда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368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5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1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1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92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8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454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  <w:u w:val="single"/>
                                    </w:rPr>
                                    <w:t>. Перечень работ и услуг, связанных с содержанием Общего имущест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3686" w:leader="none"/>
                                      <w:tab w:val="left" w:pos="180" w:leader="none"/>
                                    </w:tabs>
                                    <w:autoSpaceDE w:val="false"/>
                                    <w:spacing w:before="12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>Управление, в том числе диспетчерское обслужива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43" w:leader="none"/>
                                      <w:tab w:val="left" w:pos="-959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>2. Содержание Общего иму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дение технических осмотров Общего имущества, в том числе отдельных элементов и поме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дение профилактических работ, не относящихся к Текущему ремонту, по итогам технических осмотров Общего иму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дение мероприятий по противопожарной безопас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Дератизация и дезинсекция технических помещ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Удаление снега и наледи с кровли козырьков и карнизо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100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8"/>
                                      <w:w w:val="90"/>
                                      <w:sz w:val="14"/>
                                      <w:szCs w:val="14"/>
                                    </w:rPr>
                                    <w:t>3. Техническое обслуживание общих коммуникаций, технических устройств (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>система и сети отопления горячего и холодного водоснабжения, канализации, теплообменники, запорная и регулирующая арматура, сантехнические приборы, дымоходы и газоходы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8"/>
                                      <w:w w:val="90"/>
                                      <w:sz w:val="14"/>
                                      <w:szCs w:val="14"/>
                                    </w:rPr>
                                    <w:t>, в том числе лифтов и приборов учет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дение работ в соответствии с планом годового технического обслуж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На оборудовании, относящемуся к Общему имуществу, установленном в соответствии с проектом (системах отопления, водопровода и канализации): уплотнение сгонов, устранение засоров, регулировка смывных бачков, крепление санитарно-технических приборов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Контроль состояния фланцев, фитингов, прокладок, водозапорной, водоразборной и регулировочной арматуры, отдельных участков трубопроводов, теплоотдающих прибор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дение проверок, контроль работы, автоматических приводных клапанов, вентилей, задвижек, регулирующих кранов, поквартирных контрольно-измерительных прибор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Контроль сроков испытаний и поверок контрольно- измерительных прибор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Ведение учёта показания общедомовых коммерческих счётчиков учёта вод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Выполнение работ по устранению неисправностей и повреждений обще домовых инженерных сист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дение контроля исправности автоматики повысительных насосов  проведение профилактически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Осмотр ревизий, коллекторов, колодцев, ливнестоков, проведение прочисток  канализационных выпуск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рка герметичности системы бытовой кан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дение планово-предупредительного ремонт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Обслуживание вводных распределительных устройств, распределительных электрощитов, электрических сетей и электротехнического оборудования с протяжкой всех контактных</w:t>
                                  </w:r>
                                  <w:r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соеди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Контроль сроков метрологических испытаний и поверок контрольно- измерительных приборов, проведение испытаний электрической сети, электротехнического оборудования, проверка сопротивления системы молнии защит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FF0000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Контроль работы электросчетчиков коммерческого и технического учета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100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before="120" w:after="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>Организация сбора и вывоза твердых бытовых отходов (ТБО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Организация сбора, вывоза и утилизации ТБО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17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. Уборка придомовых территорий, контейнерных площад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959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  <w:u w:val="singl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  <w:u w:val="single"/>
                                    </w:rPr>
                                    <w:t>. Перечень работ, связанных с текущим ремонтом Общего иму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>1. Фундамент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  <w:tab w:val="left" w:pos="126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Восстановление поврежденных участков вентиляционных продух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  <w:tab w:val="left" w:pos="126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Восстановление входов в подвал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  <w:tab w:val="left" w:pos="1260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w w:val="90"/>
                                      <w:sz w:val="14"/>
                                      <w:szCs w:val="14"/>
                                    </w:rPr>
                                    <w:t>Ремонт полов, дверей, оконных заполнений в подвалах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33" w:leader="none"/>
                                      <w:tab w:val="left" w:pos="-392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2. Стены и фасады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Заделка выбоин и трещин на поверхности фасад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Восстановление участков штукатурки и облицовки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92" w:leader="none"/>
                                      <w:tab w:val="left" w:pos="-250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3. Крыш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Ремонт отдельных участков кровл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Ремонт участков покрытий парапета, пожарных лестниц, гильз, ограждений, анкеров радио стоек, устройств заземления здания с восстановлением водонепроницаемости места креп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Ремонт и замена отдельных  участков рулонных покрыти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чистка приемных воронок водосток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Ремонт примыканий гидроизоляции к парапету и выступающим конструкциям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675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4. Оконные и дверные запол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Восстановление отдельных элементов, частичная замена оконных и дверных  заполнений в местах общего пользования, смена остеклен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33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w w:val="90"/>
                                      <w:sz w:val="14"/>
                                      <w:szCs w:val="14"/>
                                    </w:rPr>
                                    <w:t>5. Лестницы, переходные балконы, крыльца (зонты - козырьки) над входами в подъезды. Подвалы, над балконами верхних этаж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90"/>
                                      <w:sz w:val="14"/>
                                      <w:szCs w:val="14"/>
                                    </w:rPr>
                                    <w:t>Заделка выбоин, трещин ступеней и площад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90"/>
                                      <w:sz w:val="14"/>
                                      <w:szCs w:val="14"/>
                                    </w:rPr>
                                    <w:t>Частичная замена и укрепление металлических пери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Ремонт отдельных элементов крылец, козырьков над входами в подъезды,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w w:val="90"/>
                                      <w:sz w:val="14"/>
                                      <w:szCs w:val="14"/>
                                    </w:rPr>
                                    <w:t>подвалы и над балконами верхних  этаже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33" w:leader="none"/>
                                      <w:tab w:val="left" w:pos="-392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7"/>
                                      <w:w w:val="90"/>
                                      <w:sz w:val="14"/>
                                      <w:szCs w:val="14"/>
                                    </w:rPr>
                                    <w:t>6. Косметический ремонт мест общего пользован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92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7"/>
                                      <w:w w:val="90"/>
                                      <w:sz w:val="16"/>
                                      <w:szCs w:val="16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7"/>
                                      <w:w w:val="90"/>
                                      <w:sz w:val="14"/>
                                      <w:szCs w:val="14"/>
                                    </w:rPr>
                                    <w:t>Внутренняя система отопления, водопровода и кан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Уплотнение соединений, устранение течи, утепление, укрепление трубопроводов, ликвидация засоров, смена отдельных участков трубопроводов, фасонных частей, сифонов, трапов, ревиз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Восстановление разрушенной теплоизоляции трубопроводов, гидравлическое испытание системы, ликвидация засор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На общедомовом оборудовании: набивка сальников, мелкий ремонт теплоизоляции, устранение течи в трубопроводах, приборах, запорной арматуре. Разборка, осмотр и очистка грязевиков воздухосборников, компенсаторов, регулирующих кранов, вентилей, задвижек; очистка от накипи запорной арм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Проведение необходимого ремонта для устранения  выявленных неисправносте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92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b/>
                                      <w:w w:val="90"/>
                                      <w:sz w:val="14"/>
                                      <w:szCs w:val="14"/>
                                    </w:rPr>
                                    <w:t>Система электроснаб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 xml:space="preserve">Замена и восстановление работоспособности отдельных элементов и частей элементов внутренних систем электроснабжения и электротехнических устройств от точки подключения к внешним сетям (границы балансовой принадлежности) до оконечных устройств, включая внутридомовые электрические сети, электротехническое оборудование и системы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Ремонт и замена коммутационной аппаратуры и арматуры, автоматов, выключателей, пакетных переключателей, пускателей, плавких вставок, поврежденных гибких кабелей и электропроводки в местах общего пользования и технических помещения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90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Ремонт и замена коммутационной аппаратуры и арматуры, выключателей, поврежденных гибких кабелей и электропроводки установленных в этажных щитках до электросчетчико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33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w w:val="90"/>
                                      <w:sz w:val="14"/>
                                      <w:szCs w:val="14"/>
                                    </w:rPr>
                                    <w:t>9. Система газоснабжения (при ее наличии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Текущий ремонт системы газоснабжения от точки подключения к внешним сетям (эксплутационной ответственности) до оконечных устройств газового оборудования. Проведение осмотра, технические и профилактические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ind w:left="0" w:hanging="0"/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Замена и восстановление креп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9.3. Окраска газопроводов, запорной и регулирующей арм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  <w:szCs w:val="14"/>
                                    </w:rPr>
                                    <w:t>9.4. Проверка  и ремонт дымоходов вентиляционных каналов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33" w:leader="none"/>
                                      <w:tab w:val="left" w:pos="-392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90"/>
                                      <w:sz w:val="16"/>
                                      <w:szCs w:val="16"/>
                                    </w:rPr>
                                    <w:t>10. Ремонт пече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533" w:leader="none"/>
                                    </w:tabs>
                                    <w:ind w:left="-108" w:right="-10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5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5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1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1,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,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92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8,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,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65pt;height:595.3pt;mso-wrap-distance-left:9pt;mso-wrap-distance-right:9pt;mso-wrap-distance-top:0pt;mso-wrap-distance-bottom:0pt;margin-top:8.5pt;mso-position-vertical-relative:text;margin-left: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992"/>
                        <w:gridCol w:w="723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17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4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268" w:leader="none"/>
                              </w:tabs>
                              <w:ind w:left="-284" w:firstLine="10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ид  работ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88" w:leader="none"/>
                              </w:tabs>
                              <w:ind w:left="-108" w:right="-108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иодичность</w:t>
                            </w:r>
                          </w:p>
                        </w:tc>
                        <w:tc>
                          <w:tcPr>
                            <w:tcW w:w="1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 категор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 категор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 категор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 категор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 категория</w:t>
                            </w:r>
                          </w:p>
                        </w:tc>
                        <w:tc>
                          <w:tcPr>
                            <w:tcW w:w="14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 категор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 категория</w:t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  <w:cantSplit w:val="true"/>
                        </w:trPr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овая плата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оимость на 1 кв.м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руб./месяц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овая плата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оимость на 1 кв.м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руб./месяц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овая плата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оимость на 1 кв.м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руб./месяц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овая плата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оимость на 1 кв.м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руб./месяц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овая плата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оимость на 1 кв.м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руб./месяц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овая плата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оимость на 1 кв.м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руб./месяц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овая плата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тоимость на 1 кв.м общей площ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руб./меся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одержание и ремонт конструктивных элементов жилых зда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368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5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1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1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5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92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8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8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6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8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454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. Перечень работ и услуг, связанных с содержанием Общего имущест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3686" w:leader="none"/>
                                <w:tab w:val="left" w:pos="180" w:leader="none"/>
                              </w:tabs>
                              <w:autoSpaceDE w:val="false"/>
                              <w:spacing w:before="12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>Управление, в том числе диспетчерское обслужива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43" w:leader="none"/>
                                <w:tab w:val="left" w:pos="-959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>2. Содержание Общего имуще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дение технических осмотров Общего имущества, в том числе отдельных элементов и помещ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дение профилактических работ, не относящихся к Текущему ремонту, по итогам технических осмотров Общего имуще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дение мероприятий по противопожарной безопас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Дератизация и дезинсекция технических помещ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  <w:tab w:val="left" w:pos="108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Удаление снега и наледи с кровли козырьков и карнизо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100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w w:val="90"/>
                                <w:sz w:val="14"/>
                                <w:szCs w:val="14"/>
                              </w:rPr>
                              <w:t>3. Техническое обслуживание общих коммуникаций, технических устройств (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>система и сети отопления горячего и холодного водоснабжения, канализации, теплообменники, запорная и регулирующая арматура, сантехнические приборы, дымоходы и газоходы)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w w:val="90"/>
                                <w:sz w:val="14"/>
                                <w:szCs w:val="14"/>
                              </w:rPr>
                              <w:t>, в том числе лифтов и приборов уче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дение работ в соответствии с планом годового технического обслужи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 xml:space="preserve">На оборудовании, относящемуся к Общему имуществу, установленном в соответствии с проектом (системах отопления, водопровода и канализации): уплотнение сгонов, устранение засоров, регулировка смывных бачков, крепление санитарно-технических приборов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Контроль состояния фланцев, фитингов, прокладок, водозапорной, водоразборной и регулировочной арматуры, отдельных участков трубопроводов, теплоотдающих прибо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дение проверок, контроль работы, автоматических приводных клапанов, вентилей, задвижек, регулирующих кранов, поквартирных контрольно-измерительных прибо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Контроль сроков испытаний и поверок контрольно- измерительных прибо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Ведение учёта показания общедомовых коммерческих счётчиков учёта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Выполнение работ по устранению неисправностей и повреждений обще домовых инженерных сист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142" w:hanging="142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дение контроля исправности автоматики повысительных насосов  проведение профилактических рабо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Осмотр ревизий, коллекторов, колодцев, ливнестоков, проведение прочисток  канализационных выпус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рка герметичности системы бытовой канализ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дение планово-предупредительного ремон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Обслуживание вводных распределительных устройств, распределительных электрощитов, электрических сетей и электротехнического оборудования с протяжкой всех контактных</w:t>
                            </w:r>
                            <w:r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соедин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Контроль сроков метрологических испытаний и поверок контрольно- измерительных приборов, проведение испытаний электрической сети, электротехнического оборудования, проверка сопротивления системы молнии защи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color w:val="FF0000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 xml:space="preserve">Контроль работы электросчетчиков коммерческого и технического учета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100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120" w:after="0"/>
                              <w:ind w:left="0" w:hanging="0"/>
                              <w:jc w:val="both"/>
                              <w:rPr>
                                <w:b/>
                                <w:b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>Организация сбора и вывоза твердых бытовых отходов (ТБО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Организация сбора, вывоза и утилизации ТБО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17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. Уборка придомовых территорий, контейнерных площад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59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  <w:u w:val="single"/>
                              </w:rPr>
                              <w:t>. Перечень работ, связанных с текущим ремонтом Общего имуще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>1. Фундамен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  <w:tab w:val="left" w:pos="1260" w:leader="none"/>
                              </w:tabs>
                              <w:ind w:left="0" w:hanging="0"/>
                              <w:jc w:val="both"/>
                              <w:rPr>
                                <w:color w:val="000000"/>
                                <w:spacing w:val="-2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Восстановление поврежденных участков вентиляционных продух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  <w:tab w:val="left" w:pos="1260" w:leader="none"/>
                              </w:tabs>
                              <w:ind w:left="0" w:hanging="0"/>
                              <w:jc w:val="both"/>
                              <w:rPr>
                                <w:color w:val="000000"/>
                                <w:spacing w:val="-2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Восстановление входов в подвал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  <w:tab w:val="left" w:pos="1260" w:leader="none"/>
                              </w:tabs>
                              <w:ind w:left="0" w:hanging="0"/>
                              <w:jc w:val="both"/>
                              <w:rPr>
                                <w:color w:val="000000"/>
                                <w:spacing w:val="-2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w w:val="90"/>
                                <w:sz w:val="14"/>
                                <w:szCs w:val="14"/>
                              </w:rPr>
                              <w:t>Ремонт полов, дверей, оконных заполнений в подвалах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33" w:leader="none"/>
                                <w:tab w:val="left" w:pos="-392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 xml:space="preserve">2. Стены и фасад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Заделка выбоин и трещин на поверхности фаса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 xml:space="preserve">Восстановление участков штукатурки и облицовки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92" w:leader="none"/>
                                <w:tab w:val="left" w:pos="-250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 xml:space="preserve">3. Крыш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Ремонт отдельных участков кров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Ремонт участков покрытий парапета, пожарных лестниц, гильз, ограждений, анкеров радио стоек, устройств заземления здания с восстановлением водонепроницаемости места креп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Ремонт и замена отдельных  участков рулонных покрыт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чистка приемных воронок водосток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 xml:space="preserve">Ремонт примыканий гидроизоляции к парапету и выступающим конструкциям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675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 xml:space="preserve">4. Оконные и дверные заполн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Восстановление отдельных элементов, частичная замена оконных и дверных  заполнений в местах общего пользования, смена остеклени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33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90"/>
                                <w:sz w:val="14"/>
                                <w:szCs w:val="14"/>
                              </w:rPr>
                              <w:t>5. Лестницы, переходные балконы, крыльца (зонты - козырьки) над входами в подъезды. Подвалы, над балконами верхних этаж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90"/>
                                <w:sz w:val="14"/>
                                <w:szCs w:val="14"/>
                              </w:rPr>
                              <w:t>Заделка выбоин, трещин ступеней и площад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w w:val="90"/>
                                <w:sz w:val="14"/>
                                <w:szCs w:val="14"/>
                              </w:rPr>
                              <w:t>Частичная замена и укрепление металлических пери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90"/>
                                <w:sz w:val="14"/>
                                <w:szCs w:val="14"/>
                              </w:rPr>
                              <w:t xml:space="preserve">Ремонт отдельных элементов крылец, козырьков над входами в подъезды, </w:t>
                            </w:r>
                            <w:r>
                              <w:rPr>
                                <w:color w:val="000000"/>
                                <w:spacing w:val="-8"/>
                                <w:w w:val="90"/>
                                <w:sz w:val="14"/>
                                <w:szCs w:val="14"/>
                              </w:rPr>
                              <w:t>подвалы и над балконами верхних  этаже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33" w:leader="none"/>
                                <w:tab w:val="left" w:pos="-392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w w:val="90"/>
                                <w:sz w:val="14"/>
                                <w:szCs w:val="14"/>
                              </w:rPr>
                              <w:t>6. Косметический ремонт мест общего пользовани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92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w w:val="90"/>
                                <w:sz w:val="16"/>
                                <w:szCs w:val="16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w w:val="90"/>
                                <w:sz w:val="14"/>
                                <w:szCs w:val="14"/>
                              </w:rPr>
                              <w:t>Внутренняя система отопления, водопровода и канализ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Уплотнение соединений, устранение течи, утепление, укрепление трубопроводов, ликвидация засоров, смена отдельных участков трубопроводов, фасонных частей, сифонов, трапов, ревиз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Восстановление разрушенной теплоизоляции трубопроводов, гидравлическое испытание системы, ликвидация засо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На общедомовом оборудовании: набивка сальников, мелкий ремонт теплоизоляции, устранение течи в трубопроводах, приборах, запорной арматуре. Разборка, осмотр и очистка грязевиков воздухосборников, компенсаторов, регулирующих кранов, вентилей, задвижек; очистка от накипи запорной армату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Проведение необходимого ремонта для устранения  выявленных неисправносте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92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 xml:space="preserve">8. </w:t>
                            </w:r>
                            <w:r>
                              <w:rPr>
                                <w:b/>
                                <w:w w:val="90"/>
                                <w:sz w:val="14"/>
                                <w:szCs w:val="14"/>
                              </w:rPr>
                              <w:t>Система электроснабж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 xml:space="preserve">Замена и восстановление работоспособности отдельных элементов и частей элементов внутренних систем электроснабжения и электротехнических устройств от точки подключения к внешним сетям (границы балансовой принадлежности) до оконечных устройств, включая внутридомовые электрические сети, электротехническое оборудование и систем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Ремонт и замена коммутационной аппаратуры и арматуры, автоматов, выключателей, пакетных переключателей, пускателей, плавких вставок, поврежденных гибких кабелей и электропроводки в местах общего пользования и технических помещения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Ремонт и замена коммутационной аппаратуры и арматуры, выключателей, поврежденных гибких кабелей и электропроводки установленных в этажных щитках до электросчетчико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33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90"/>
                                <w:sz w:val="14"/>
                                <w:szCs w:val="14"/>
                              </w:rPr>
                              <w:t>9. Система газоснабжения (при ее налич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Текущий ремонт системы газоснабжения от точки подключения к внешним сетям (эксплутационной ответственности) до оконечных устройств газового оборудования. Проведение осмотра, технические и профилактические работ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</w:tabs>
                              <w:ind w:left="0" w:hanging="0"/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Замена и восстановление крепл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9.3. Окраска газопроводов, запорной и регулирующей арматур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9.4. Проверка  и ремонт дымоходов вентиляционных каналов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33" w:leader="none"/>
                                <w:tab w:val="left" w:pos="-392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16"/>
                                <w:szCs w:val="16"/>
                              </w:rPr>
                              <w:t>10. Ремонт пече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33" w:leader="none"/>
                              </w:tabs>
                              <w:ind w:left="-108" w:right="-10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5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5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1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1,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,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92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8,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,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76" w:leader="none"/>
        </w:tabs>
        <w:ind w:left="142" w:right="-80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</w:tabs>
        <w:ind w:left="142" w:right="-80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</w:tabs>
        <w:ind w:left="142" w:right="-80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</w:tabs>
        <w:ind w:left="142" w:right="-80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</w:tabs>
        <w:ind w:left="142" w:right="-80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96"/>
        </w:tabs>
        <w:ind w:left="4296" w:hanging="144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2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5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64"/>
        </w:tabs>
        <w:ind w:left="5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38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52"/>
        </w:tabs>
        <w:ind w:left="7152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8"/>
        </w:tabs>
        <w:ind w:left="12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36"/>
        </w:tabs>
        <w:ind w:left="25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44"/>
        </w:tabs>
        <w:ind w:left="34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12"/>
        </w:tabs>
        <w:ind w:left="4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20"/>
        </w:tabs>
        <w:ind w:left="5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28"/>
        </w:tabs>
        <w:ind w:left="6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96"/>
        </w:tabs>
        <w:ind w:left="77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04"/>
        </w:tabs>
        <w:ind w:left="8704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4"/>
        </w:tabs>
        <w:ind w:left="81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2"/>
        </w:tabs>
        <w:ind w:left="20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50"/>
        </w:tabs>
        <w:ind w:left="33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4"/>
        </w:tabs>
        <w:ind w:left="38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18"/>
        </w:tabs>
        <w:ind w:left="46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72"/>
        </w:tabs>
        <w:ind w:left="5072" w:hanging="144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4"/>
        </w:tabs>
        <w:ind w:left="81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628"/>
        </w:tabs>
        <w:ind w:left="16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2"/>
        </w:tabs>
        <w:ind w:left="208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350"/>
        </w:tabs>
        <w:ind w:left="335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804"/>
        </w:tabs>
        <w:ind w:left="3804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618"/>
        </w:tabs>
        <w:ind w:left="461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072"/>
        </w:tabs>
        <w:ind w:left="5072" w:hanging="144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57:00Z</dcterms:created>
  <dc:creator>User</dc:creator>
  <dc:description/>
  <cp:keywords/>
  <dc:language>en-US</dc:language>
  <cp:lastModifiedBy>LEV</cp:lastModifiedBy>
  <cp:lastPrinted>2008-12-05T14:23:00Z</cp:lastPrinted>
  <dcterms:modified xsi:type="dcterms:W3CDTF">2010-02-11T13:17:00Z</dcterms:modified>
  <cp:revision>308</cp:revision>
  <dc:subject/>
  <dc:title/>
</cp:coreProperties>
</file>