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договоров управления многоквартирными домами на территории муниципального образования </w:t>
      </w:r>
      <w:bookmarkEnd w:id="0"/>
      <w:bookmarkEnd w:id="1"/>
      <w:r>
        <w:rPr>
          <w:b/>
          <w:sz w:val="24"/>
          <w:szCs w:val="24"/>
        </w:rPr>
        <w:t>Вохтож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. Грязовец </w:t>
        <w:tab/>
        <w:tab/>
        <w:tab/>
        <w:tab/>
        <w:tab/>
        <w:t xml:space="preserve">                     10ч. 00 мин.    23 марта 2010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рганизатор конкурса: </w:t>
      </w:r>
      <w:r>
        <w:rPr>
          <w:b/>
          <w:bCs/>
          <w:sz w:val="24"/>
          <w:szCs w:val="24"/>
        </w:rPr>
        <w:t>Администрация Грязовецкого муниципального района</w:t>
      </w:r>
      <w:r>
        <w:rPr>
          <w:sz w:val="24"/>
          <w:szCs w:val="24"/>
        </w:rPr>
        <w:t xml:space="preserve"> (162000,Вологодская обл., г.Грязовец, ул. Карла Маркса, д.58, тел. 2-26-74)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став комиссии по проведению открытого конкурса </w:t>
      </w:r>
      <w:r>
        <w:rPr>
          <w:bCs/>
          <w:sz w:val="24"/>
          <w:szCs w:val="24"/>
        </w:rPr>
        <w:t>на право заключения договоров управления многоквартирными домами на территории муниципального образования Грязовецкое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имина Л.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едседатель  комиссии, начальник управления строительства, архитектуры, энергетики и ЖКХ администрации район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Лодыгин Е.В. заместитель председателя  комиссии, заместитель начальника управления строительства, архитектуры, энергетики и ЖКХ администрации района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усникова Е.С., начальник отдела муниципального заказа администрации райо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овалова О.Н., начальник Управления по имущественным и земельным отношениям Грязовецкого района;</w:t>
        <w:tab/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рибекян О.В. заместитель начальника административно-правового управления администрации район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лова О.В. ведущий специалист управления строительства, архитектуры, энергетики и ЖКХ администрации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На заседании комиссии, в соответствии с п.66 Постановления Правительства РФ от 6 февраля 2006 года № 75 «О  порядке проведения органом местного самоуправления открытого конкурса по отбору управляющей организации для управления многоквартирным домом», ведется аудиозапись вскрытия конвертов с заявками на участие в конкурс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Представители участников конкурса на заседании комиссии не присутствую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К моменту вскрытия конвертов, конкурсных заявок</w:t>
      </w:r>
      <w:r>
        <w:rPr>
          <w:bCs/>
          <w:sz w:val="24"/>
          <w:szCs w:val="24"/>
        </w:rPr>
        <w:t xml:space="preserve"> на участие в открытом конкурсе </w:t>
      </w:r>
      <w:r>
        <w:rPr>
          <w:sz w:val="24"/>
          <w:szCs w:val="24"/>
        </w:rPr>
        <w:t xml:space="preserve">на право заключения договоров управления многоквартирными домами на территории муниципального образования Вохтожское не представлено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Комиссия ре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 На основании вышеизложенного комиссия признала открытый конкурс на право заключить договор управления многоквартирными домами на территории муниципального образования Вохтожское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В соответствии с п.8 ст.161 Жилищного кодекса Российской Федерации комиссия  рекомендует заключить договор управления многоквартирными домами муниципального образования Вохтожское без проведения открытого конкурс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tabs>
          <w:tab w:val="clear" w:pos="708"/>
          <w:tab w:val="left" w:pos="810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0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омиссии:                                                                                Л.А. Зимина </w:t>
      </w:r>
    </w:p>
    <w:p>
      <w:pPr>
        <w:pStyle w:val="ConsNonformat"/>
        <w:tabs>
          <w:tab w:val="clear" w:pos="708"/>
          <w:tab w:val="left" w:pos="810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810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0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председателя  комиссии:                                                                         Е.В. Лодыгин</w:t>
      </w:r>
    </w:p>
    <w:p>
      <w:pPr>
        <w:pStyle w:val="ConsNonformat"/>
        <w:tabs>
          <w:tab w:val="clear" w:pos="708"/>
          <w:tab w:val="left" w:pos="702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8562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единой комиссии:                                                                                 Е.С. Брусникова</w:t>
      </w:r>
    </w:p>
    <w:p>
      <w:pPr>
        <w:pStyle w:val="ConsNonformat"/>
        <w:ind w:left="810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ind w:left="708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.Н.Коновалова</w:t>
      </w:r>
    </w:p>
    <w:p>
      <w:pPr>
        <w:pStyle w:val="ConsNonformat"/>
        <w:ind w:left="708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Nonformat"/>
        <w:ind w:left="708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.В. Сарибекян</w:t>
      </w:r>
    </w:p>
    <w:p>
      <w:pPr>
        <w:pStyle w:val="Normal"/>
        <w:ind w:right="-5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.В. Маслова</w:t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7:00Z</dcterms:created>
  <dc:creator>LEV</dc:creator>
  <dc:description/>
  <cp:keywords/>
  <dc:language>en-US</dc:language>
  <cp:lastModifiedBy>LEV</cp:lastModifiedBy>
  <cp:lastPrinted>2010-03-23T16:46:00Z</cp:lastPrinted>
  <dcterms:modified xsi:type="dcterms:W3CDTF">2010-03-23T13:47:00Z</dcterms:modified>
  <cp:revision>2</cp:revision>
  <dc:subject/>
  <dc:title>ПРОТОКОЛ</dc:title>
</cp:coreProperties>
</file>