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 о проведении тор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рганизатор торгов</w:t>
      </w:r>
      <w:r>
        <w:rPr>
          <w:sz w:val="22"/>
          <w:szCs w:val="22"/>
        </w:rPr>
        <w:t xml:space="preserve"> – Муниципальное унитарное предприятие «Управление жилищно-коммунального хозяйства поселка Вохтога» (162040, Вологодская обл., Грязовецкий р-н, п. Вохтога, ул. Юбилейная, д.10 (факс) 3-27-47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ry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vologd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проводит торги в форме аукциона (открытого по форме подаче заявок на участие) на право заключения договора аренды имущества, находящегося в хозяйственном ведении Организатора торг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рендодатель:</w:t>
      </w:r>
      <w:r>
        <w:rPr>
          <w:sz w:val="22"/>
          <w:szCs w:val="22"/>
        </w:rPr>
        <w:t xml:space="preserve"> Муниципальное унитарное предприятие «Управление жилищно-коммунального хозяйства поселка Вохтога»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ризнается участник, предложивший наибольшую цену за предмет торг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торгов:</w:t>
      </w:r>
      <w:r>
        <w:rPr>
          <w:sz w:val="22"/>
          <w:szCs w:val="22"/>
        </w:rPr>
        <w:t xml:space="preserve"> право аренды имущества, находящегося в хозяйственном ведении Организатора тор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14"/>
        <w:gridCol w:w="1505"/>
        <w:gridCol w:w="1102"/>
        <w:gridCol w:w="1289"/>
        <w:gridCol w:w="1865"/>
        <w:gridCol w:w="148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ло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сновная, кв.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ый размер стоимости права аренды, руб., в т.ч. НДС 18 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обременения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эта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логодская область Грязовецкий райо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елок Вохтог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Юбилейная, д.19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8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постройки 1979, наружные стены кирпичные, водоснабжение, канализация, центральное отопление, электроснабж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 Грязовец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охт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д.19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1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1979, наружные стены кирпичные, водоснабжение, канализация, центральное отопление, электроснабж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 Грязовец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охт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д.19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1979, наружные стены кирпичные, водоснабжение, канализация, центральное отопление, электроснабж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 Грязовец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охт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д.19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1979, наружные стены кирпичные, водоснабжение, канализация, центральное отопление, электр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 Грязовец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охт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д.19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1979, наружные стены кирпичные, водоснабжение, канализация, центральное отопление, электроснабж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 Грязовец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охт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д.19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4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1979, наружные стены кирпичные, водоснабжение, канализация, центральное отопление, электр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 Грязовец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охто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д.19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1979, наружные стены кирпичные, водоснабжение, канализация, центральное отопление, электроснаб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, сроки и порядок внесения задатка:</w:t>
      </w:r>
      <w:r>
        <w:rPr>
          <w:sz w:val="22"/>
          <w:szCs w:val="22"/>
        </w:rPr>
        <w:t xml:space="preserve"> задаток для участия в аукционе устанавливается в размере 20% от начальной стоимости права аренды, и перечисляется на расчетный счет Организатора торгов 40702810400000000089 в ЗАО Банк «Вологдабанк» ф. Вохтога, БИК 041913720, к/сч. 30101810300000000720, ИНН 3509000520, КПП 350901001, задаток должен поступить на указанный счет не позднее 16 марта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г аукциона составляет 10% от начальной стоимости прав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порядке оформления участия в торга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участию в аукционе допускаются физические и юридические лица, своевременно подавшие надлежащим образом оформленную заявку на участие в аукционе, предоставившие все необходимые документы в соответствии с перечнем и обеспечившие поступление задатка на счет Организатора торгов.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и с прилагаемыми к ним документами принимаются представителем Организатора торгов с 08-00 до 12-00 и с 13-00 до 17-00 по рабочим дням, начиная с 13 февраля 2010 года по 16 марта 2010 года по адресу: Вологодская область, Грязовецкий район, поселок Вохтога, ул. Юбилейная, д.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о лицо имеет право подать только одну заявку на участие в торгах по лоту.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и и документы претендентов рассматриваются Организатором торгов и оформляются протоколом об окончании приема и регистрации заявок, поступивших на участие в аукционе, который состоится 17 марта 2010 года в 11-00 часов по местонахождению Организатора торгов: Вологодская область, Грязовецкий район, поселок Вохтога, ул. Юбилейная, д.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приобретает статус участника аукциона с момента оформления комиссией протокола об окончании приема и регистрации заявок, поступивших на участие в аукционе.</w:t>
      </w:r>
    </w:p>
    <w:p>
      <w:pPr>
        <w:pStyle w:val="Normal"/>
        <w:jc w:val="both"/>
        <w:rPr/>
      </w:pPr>
      <w:r>
        <w:rPr>
          <w:sz w:val="22"/>
          <w:szCs w:val="22"/>
        </w:rPr>
        <w:t>Претенденты, признанные Организатором торгов участниками, а также претенденты, не допущенные к участию в аукционе, уведомляются о принятом решении не позднее следующего рабочего дня со дня оформления данного решения протоколом, путем вручения под расписку соответствующего уведомления либо направления по почте заказным письм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необходимых для участия в торга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физических лиц – заявка, копия паспорта, копия платежного документа с отметкой банка о перечислении задат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– заявка, нотариально заверенные копии учредительных документов,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, сведения о доле РФ, субъекта РФ, муниципального образования в уставном капитале юридического лица, копия платежного документа, с отметкой банка о перечислении задатка, опись представленных документов в двух экземпляр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и сроки заключения договора купли-продажи права арен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права аренды заключается с победителем в течение 5 (пяти) дней со дня проведения итогов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и сроки заключения договора арен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говор аренды заключается с победителем торгов в течение 20 (двадцати) дней со дня проведения торг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 и условия получения документации об аукционе:</w:t>
      </w:r>
    </w:p>
    <w:p>
      <w:pPr>
        <w:pStyle w:val="Normal"/>
        <w:jc w:val="both"/>
        <w:rPr/>
      </w:pPr>
      <w:r>
        <w:rPr>
          <w:sz w:val="22"/>
          <w:szCs w:val="22"/>
        </w:rPr>
        <w:t>Ознакомление с документацией осуществляется со дня опубликования информационного сообщения в печати по 16 марта 2010 года на основании письменного запроса лица, заявившего о намерении участвовать в аукционе, по адресу: Вологодская область, Грязовецкий район, поселок Вохтога, ул. Юбилейная, д.10. (тел: 3-27-14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сто, дата и время проведения аукциона: </w:t>
      </w:r>
      <w:r>
        <w:rPr>
          <w:sz w:val="22"/>
          <w:szCs w:val="22"/>
        </w:rPr>
        <w:t>аукцион проводится Организатором торгов 17 марта 2010 года в 11-00 часов по адресу: Вологодская область, Грязовецкий район, поселок Вохтога, ул. Юбилейная, д.1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начала приема заявок:</w:t>
      </w:r>
      <w:r>
        <w:rPr>
          <w:sz w:val="22"/>
          <w:szCs w:val="22"/>
        </w:rPr>
        <w:t xml:space="preserve"> в 08-00 часов 13 февраля 2010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и время окончания приема заявок:</w:t>
      </w:r>
      <w:r>
        <w:rPr>
          <w:sz w:val="22"/>
          <w:szCs w:val="22"/>
        </w:rPr>
        <w:t xml:space="preserve"> в 17-00 часов 16 марта 2010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37:00Z</dcterms:created>
  <dc:creator>USER</dc:creator>
  <dc:description/>
  <cp:keywords/>
  <dc:language>en-US</dc:language>
  <cp:lastModifiedBy>Александр В. Кочергин</cp:lastModifiedBy>
  <cp:lastPrinted>2010-02-08T10:53:00Z</cp:lastPrinted>
  <dcterms:modified xsi:type="dcterms:W3CDTF">2010-02-12T13:21:00Z</dcterms:modified>
  <cp:revision>12</cp:revision>
  <dc:subject/>
  <dc:title/>
</cp:coreProperties>
</file>