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637" w:leader="none"/>
        </w:tabs>
        <w:ind w:right="-2" w:firstLine="42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ИНИСТРАТИВНАЯ</w:t>
      </w:r>
    </w:p>
    <w:p>
      <w:pPr>
        <w:pStyle w:val="Normal"/>
        <w:tabs>
          <w:tab w:val="clear" w:pos="1134"/>
          <w:tab w:val="left" w:pos="9637" w:leader="none"/>
        </w:tabs>
        <w:ind w:right="-2" w:firstLine="42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МИССИ</w:t>
      </w:r>
    </w:p>
    <w:p>
      <w:pPr>
        <w:pStyle w:val="Normal"/>
        <w:tabs>
          <w:tab w:val="clear" w:pos="1134"/>
          <w:tab w:val="left" w:pos="9637" w:leader="none"/>
        </w:tabs>
        <w:ind w:right="-2" w:firstLine="42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РЯЗОВЕЦКОГО МУНИЦИПАЛЬНОГО РАЙОНА</w:t>
      </w:r>
    </w:p>
    <w:p>
      <w:pPr>
        <w:pStyle w:val="Normal"/>
        <w:ind w:right="4534" w:firstLine="42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4534" w:firstLine="426"/>
        <w:jc w:val="center"/>
        <w:rPr>
          <w:lang w:val="ru-RU"/>
        </w:rPr>
      </w:pPr>
      <w:r>
        <w:rPr>
          <w:lang w:val="ru-RU"/>
        </w:rPr>
        <w:t>162000, Вологодская обл., г. Грязовец,</w:t>
      </w:r>
    </w:p>
    <w:p>
      <w:pPr>
        <w:pStyle w:val="Normal"/>
        <w:ind w:right="4534" w:firstLine="426"/>
        <w:jc w:val="center"/>
        <w:rPr>
          <w:lang w:val="ru-RU"/>
        </w:rPr>
      </w:pPr>
      <w:r>
        <w:rPr>
          <w:lang w:val="ru-RU"/>
        </w:rPr>
        <w:t>ул. К. Маркса, 58. Тел. 2-12-34, факс 2-12-34</w:t>
      </w:r>
    </w:p>
    <w:p>
      <w:pPr>
        <w:pStyle w:val="Normal"/>
        <w:ind w:firstLine="426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426"/>
        <w:jc w:val="center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ОТЧЕТ О ДЕЯТЕЛЬНОСТИ АДМИНИСТРАТИВНОЙ КОМИССИИ</w:t>
      </w:r>
    </w:p>
    <w:p>
      <w:pPr>
        <w:pStyle w:val="Normal"/>
        <w:ind w:firstLine="426"/>
        <w:jc w:val="center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ЗА 2009 ГОД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Основными задачами в сфере соблюдения административного законодательства является профилактика и предупреждение правонарушений. Ответственным секретарём административной комиссии, совместно с управлением по имущественным и земельным отношениям, управлением природных ресурсов и охраны окружающей среды, управлением по вопросам культуры, молодежной политики и туризма, отделом капитального строительства, отделом энергетики и транспорта, должностными лицами органов местного самоуправления муниципального образования Грязовецкое, в июле - ноябре 2009 года были проведены рейды по контролю за соблюдением действующего административного законодательства, состоялись устные беседы с населением, представителями организаций и предпринимателями на местах.</w:t>
      </w:r>
    </w:p>
    <w:p>
      <w:pPr>
        <w:pStyle w:val="Normal"/>
        <w:ind w:firstLine="426"/>
        <w:jc w:val="both"/>
        <w:rPr/>
      </w:pPr>
      <w:r>
        <w:rPr>
          <w:rFonts w:cs="Bookman Old Style" w:ascii="Bookman Old Style" w:hAnsi="Bookman Old Style"/>
          <w:lang w:val="ru-RU"/>
        </w:rPr>
        <w:t>В 2009 году в административную комиссию Грязовецкого муниципального района поступило 240 протоколов об административных правонарушениях. К административной ответственности привлечено 10 должностных лиц, 5 юридических лиц, 228 граждан. Наложено штрафов на общую сумму 151 600 рублей, направлено постановлений для принудительного взыскания в Федеральную службу судебных приставов на сумму 117 900 рублей; вынесено 6 предупреждений гражданам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Ответственным секретарём административной комиссии в адрес руководителей организаций, индивидуальных предпринимателей, которые имеют в собственности (аренде) магазины в городе Грязовце, подготовлены и направлены 25 писем с предложениями и рекомендациями по предупреждению и профилактике правонарушений в сфере административного законодательства (содержание и уборка территории, содержание зданий и сооружений в надлежащем виде). Так же были составлены предложения по предупреждению и профилактике правонарушений в сфере административного законодательства, которые были направлены в уполномоченные органы по составлению протоколов об административных правонарушениях.</w:t>
      </w:r>
    </w:p>
    <w:p>
      <w:pPr>
        <w:pStyle w:val="Normal"/>
        <w:ind w:firstLine="426"/>
        <w:jc w:val="both"/>
        <w:rPr/>
      </w:pPr>
      <w:r>
        <w:rPr>
          <w:rFonts w:cs="Bookman Old Style" w:ascii="Bookman Old Style" w:hAnsi="Bookman Old Style"/>
          <w:lang w:val="ru-RU"/>
        </w:rPr>
        <w:t>Согласно проведенной статистике административной комиссией Грязовецкого муниципального района в 2009 году были рассмотрены и вынесены постановления по следующим статьям Кодекса об административных правонарушениях Вологодской области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4"/>
        <w:gridCol w:w="1583"/>
      </w:tblGrid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/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0"/>
                <w:lang w:val="ru-RU"/>
              </w:rPr>
              <w:t>Статьи КоАП Вологодской области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ru-RU"/>
              </w:rPr>
              <w:t>Рассмотрено материалов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5.3 (мойка и ремонт автомобилей, других транспортных средств и механизмов, а также заправка их топливом в не отведённых для этого местах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5.4 ч.1, 2 (нарушение правил содержания собак и кошек в городах и других населённых пунктах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6.3 (повреждение либо уничтожение газонов, деревьев, кустарников, цветников, дорожек и площадок, растительного слоя земли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6.4 (проезд по газонам, детским и спортивным площадкам, остановка и стоянка на них транспортных средств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 xml:space="preserve">7.7 (нарушения при перевозке грузов)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7.11 (проезд автомобильного транспорта по автомобильным дорогам общего пользования регионального и местного значения с превышением установленных нормативов без специального разрешения в период введённых ограничений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7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8.1 (нарушение требований архитектурного  облика и технического состояния зданий и сооружений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8.5 (свалка промышленных и бытовых отходов в неустановленных местах, а также сжигание промышленных и бытовых отходов без специальных установок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8.8 (нарушение установленного порядка сбора твёрдых и жидких бытовых отходов и вывоза контейнеров с бытовым мусором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8.9 (складирование и хранение строительных материалов, сырья, продукции, оборудования, грунта, тары в неустановленных местах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/>
            </w:pPr>
            <w:r>
              <w:rPr>
                <w:rFonts w:cs="Bookman Old Style" w:ascii="Bookman Old Style" w:hAnsi="Bookman Old Style"/>
                <w:lang w:val="ru-RU"/>
              </w:rPr>
              <w:t>8.15 (</w:t>
            </w:r>
            <w:r>
              <w:rPr>
                <w:rFonts w:eastAsia="Arial" w:cs="Arial" w:ascii="Bookman Old Style" w:hAnsi="Bookman Old Style"/>
                <w:lang w:val="ru-RU"/>
              </w:rPr>
              <w:t>Нарушение порядка установки и размещения указателей, объявлений, афиш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/>
            </w:pPr>
            <w:r>
              <w:rPr>
                <w:rFonts w:eastAsia="Arial" w:cs="Arial" w:ascii="Bookman Old Style" w:hAnsi="Bookman Old Style"/>
                <w:lang w:val="ru-RU"/>
              </w:rPr>
              <w:t xml:space="preserve">8.22 (Уклонение от исполнения или несвоевременное исполнение предписаний, выданных контролирующим органом за правонарушения в области благоустройства и строительства) 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eastAsia="Arial" w:cs="Arial"/>
                <w:lang w:val="ru-RU"/>
              </w:rPr>
            </w:pPr>
            <w:r>
              <w:rPr>
                <w:rFonts w:eastAsia="Arial" w:cs="Arial" w:ascii="Bookman Old Style" w:hAnsi="Bookman Old Style"/>
                <w:lang w:val="ru-RU"/>
              </w:rPr>
              <w:t>14.1 (нарушение тишины и покоя граждан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</w:t>
            </w:r>
          </w:p>
        </w:tc>
      </w:tr>
      <w:tr>
        <w:trPr/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240" w:leader="none"/>
                <w:tab w:val="left" w:pos="427" w:leader="none"/>
              </w:tabs>
              <w:ind w:firstLine="426"/>
              <w:jc w:val="both"/>
              <w:rPr>
                <w:rFonts w:ascii="Bookman Old Style" w:hAnsi="Bookman Old Style" w:eastAsia="Arial" w:cs="Arial"/>
                <w:lang w:val="ru-RU"/>
              </w:rPr>
            </w:pPr>
            <w:r>
              <w:rPr>
                <w:rFonts w:eastAsia="Arial" w:cs="Arial" w:ascii="Bookman Old Style" w:hAnsi="Bookman Old Style"/>
                <w:lang w:val="ru-RU"/>
              </w:rPr>
              <w:t>14.8 (отправление естественных надобностей в неустановленных местах)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7</w:t>
            </w:r>
          </w:p>
        </w:tc>
      </w:tr>
    </w:tbl>
    <w:p>
      <w:pPr>
        <w:pStyle w:val="Normal"/>
        <w:tabs>
          <w:tab w:val="clear" w:pos="1134"/>
          <w:tab w:val="left" w:pos="663" w:leader="none"/>
          <w:tab w:val="left" w:pos="850" w:leader="none"/>
        </w:tabs>
        <w:ind w:firstLine="426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426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Ответственный секретарь административной комиссии</w:t>
      </w:r>
    </w:p>
    <w:p>
      <w:pPr>
        <w:pStyle w:val="Normal"/>
        <w:ind w:firstLine="426"/>
        <w:rPr/>
      </w:pPr>
      <w:r>
        <w:rPr>
          <w:rFonts w:cs="Bookman Old Style" w:ascii="Bookman Old Style" w:hAnsi="Bookman Old Style"/>
          <w:lang w:val="ru-RU"/>
        </w:rPr>
        <w:t xml:space="preserve">Грязовецкого муниципального района </w:t>
        <w:tab/>
        <w:tab/>
        <w:t xml:space="preserve"> Ю.И. Зуб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11:00Z</dcterms:created>
  <dc:creator/>
  <dc:description/>
  <cp:keywords/>
  <dc:language>en-US</dc:language>
  <cp:lastModifiedBy>Александр В. Кочергин</cp:lastModifiedBy>
  <cp:lastPrinted>2010-01-26T08:25:00Z</cp:lastPrinted>
  <dcterms:modified xsi:type="dcterms:W3CDTF">2010-01-26T06:15:00Z</dcterms:modified>
  <cp:revision>4</cp:revision>
  <dc:subject/>
  <dc:title/>
</cp:coreProperties>
</file>